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  <w:r>
              <w:rPr>
                <w:rFonts w:cs="Times New Roman" w:ascii="Times New Roman" w:hAnsi="Times New Roman"/>
                <w:lang w:val="ky-KG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y-KG"/>
              </w:rPr>
              <w:t>ООС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1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172"/>
        <w:gridCol w:w="1124"/>
        <w:gridCol w:w="226"/>
        <w:gridCol w:w="480"/>
        <w:gridCol w:w="144"/>
        <w:gridCol w:w="256"/>
        <w:gridCol w:w="1152"/>
        <w:gridCol w:w="1148"/>
        <w:gridCol w:w="140"/>
        <w:gridCol w:w="281"/>
        <w:gridCol w:w="1003"/>
        <w:gridCol w:w="245"/>
        <w:gridCol w:w="1165"/>
        <w:gridCol w:w="27"/>
      </w:tblGrid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К/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2396197098"/>
            <w:bookmarkStart w:id="1" w:name="__Fieldmark__0_2396197098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396197098"/>
            <w:bookmarkStart w:id="3" w:name="__Fieldmark__1_2396197098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396197098"/>
            <w:bookmarkStart w:id="5" w:name="__Fieldmark__2_2396197098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ение в единый реестр ЕАЭ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2396197098"/>
            <w:bookmarkStart w:id="7" w:name="__Fieldmark__3_2396197098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2396197098"/>
            <w:bookmarkStart w:id="9" w:name="__Fieldmark__4_2396197098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2396197098"/>
            <w:bookmarkStart w:id="11" w:name="__Fieldmark__5_2396197098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2396197098"/>
            <w:bookmarkStart w:id="13" w:name="__Fieldmark__6_2396197098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исключ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</w:rPr>
              <w:t>Л/КЛ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702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0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ILAC-P15:05/2020</w:t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14" w:name="_Hlk187529774"/>
            <w:bookmarkEnd w:id="14"/>
            <w:r>
              <w:rPr/>
              <w:t xml:space="preserve">Аккредитация (первичная)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396197098"/>
            <w:bookmarkStart w:id="16" w:name="__Fieldmark__7_2396197098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396197098"/>
            <w:bookmarkStart w:id="18" w:name="__Fieldmark__8_239619709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396197098"/>
            <w:bookmarkStart w:id="20" w:name="__Fieldmark__9_2396197098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396197098"/>
            <w:bookmarkStart w:id="22" w:name="__Fieldmark__10_2396197098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23" w:name="__Fieldmark__11_2396197098"/>
            <w:bookmarkStart w:id="24" w:name="__Fieldmark__11_2396197098"/>
            <w:bookmarkEnd w:id="2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2396197098"/>
            <w:bookmarkStart w:id="26" w:name="__Fieldmark__12_2396197098"/>
            <w:bookmarkEnd w:id="26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2396197098"/>
            <w:bookmarkStart w:id="28" w:name="__Fieldmark__13_2396197098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2396197098"/>
            <w:bookmarkStart w:id="30" w:name="__Fieldmark__14_2396197098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31" w:name="_Hlk187530423"/>
            <w:bookmarkEnd w:id="31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2" w:name="__Fieldmark__15_2396197098"/>
            <w:bookmarkStart w:id="33" w:name="__Fieldmark__15_2396197098"/>
            <w:bookmarkEnd w:id="33"/>
            <w:r/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>о создании ЭГ/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ведомления на проведение ИК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4" w:name="__Fieldmark__16_2396197098"/>
            <w:bookmarkStart w:id="35" w:name="__Fieldmark__16_2396197098"/>
            <w:bookmarkEnd w:id="3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6" w:name="__Fieldmark__17_2396197098"/>
            <w:bookmarkStart w:id="37" w:name="__Fieldmark__17_2396197098"/>
            <w:bookmarkEnd w:id="3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О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О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396197098"/>
            <w:bookmarkStart w:id="39" w:name="__Fieldmark__18_239619709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396197098"/>
            <w:bookmarkStart w:id="41" w:name="__Fieldmark__19_2396197098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О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396197098"/>
            <w:bookmarkStart w:id="43" w:name="__Fieldmark__20_239619709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396197098"/>
            <w:bookmarkStart w:id="45" w:name="__Fieldmark__21_239619709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2396197098"/>
            <w:bookmarkStart w:id="47" w:name="__Fieldmark__22_2396197098"/>
            <w:bookmarkEnd w:id="4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8" w:name="__Fieldmark__23_2396197098"/>
            <w:bookmarkStart w:id="49" w:name="__Fieldmark__23_2396197098"/>
            <w:bookmarkEnd w:id="4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0" w:name="__Fieldmark__24_2396197098"/>
            <w:bookmarkStart w:id="51" w:name="__Fieldmark__24_2396197098"/>
            <w:bookmarkEnd w:id="5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2" w:name="__Fieldmark__25_2396197098"/>
            <w:bookmarkStart w:id="53" w:name="__Fieldmark__25_2396197098"/>
            <w:bookmarkEnd w:id="53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4" w:name="__Fieldmark__26_2396197098"/>
            <w:bookmarkStart w:id="55" w:name="__Fieldmark__26_2396197098"/>
            <w:bookmarkEnd w:id="5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561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онтроля/инспекции/</w:t>
            </w:r>
          </w:p>
          <w:p>
            <w:pPr>
              <w:pStyle w:val="Char"/>
              <w:rPr/>
            </w:pPr>
            <w:r>
              <w:rPr/>
              <w:t>экспертизы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поверки СИ/аттестации оборудования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lang w:val="ru-RU" w:eastAsia="en-US"/>
              </w:rPr>
            </w:pPr>
            <w:r>
              <w:rPr>
                <w:b/>
                <w:bCs w:val="false"/>
              </w:rPr>
              <w:t xml:space="preserve">Политика  и документы КЦА, выполнение которых нужно оценить  в </w:t>
            </w:r>
            <w:r>
              <w:rPr>
                <w:b/>
                <w:bCs w:val="false"/>
                <w:lang w:val="ru-RU" w:eastAsia="en-US"/>
              </w:rPr>
              <w:t>ОК</w:t>
            </w:r>
          </w:p>
          <w:p>
            <w:pPr>
              <w:pStyle w:val="Char"/>
              <w:rPr>
                <w:b/>
                <w:b/>
                <w:bCs w:val="false"/>
                <w:lang w:val="ru-RU" w:eastAsia="en-US"/>
              </w:rPr>
            </w:pPr>
            <w:r>
              <w:rPr>
                <w:b/>
                <w:bCs w:val="false"/>
                <w:lang w:val="ru-RU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396197098"/>
            <w:bookmarkStart w:id="57" w:name="__Fieldmark__27_2396197098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396197098"/>
            <w:bookmarkStart w:id="59" w:name="__Fieldmark__28_2396197098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396197098"/>
            <w:bookmarkStart w:id="61" w:name="__Fieldmark__29_239619709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396197098"/>
            <w:bookmarkStart w:id="63" w:name="__Fieldmark__30_239619709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2396197098"/>
            <w:bookmarkStart w:id="65" w:name="__Fieldmark__31_2396197098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2396197098"/>
            <w:bookmarkStart w:id="67" w:name="__Fieldmark__32_2396197098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2396197098"/>
            <w:bookmarkStart w:id="69" w:name="__Fieldmark__33_239619709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2396197098"/>
            <w:bookmarkStart w:id="71" w:name="__Fieldmark__34_2396197098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Технические регламенты, законодательные акты, касающиеся деятельности органа инспекции:</w:t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ОК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72" w:name="_Hlk185286061"/>
            <w:bookmarkEnd w:id="72"/>
            <w:r>
              <w:rPr/>
              <w:t>Даты оценки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5_2396197098"/>
            <w:bookmarkStart w:id="74" w:name="__Fieldmark__35_2396197098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6_2396197098"/>
            <w:bookmarkStart w:id="76" w:name="__Fieldmark__36_2396197098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0 и </w:t>
            </w:r>
            <w:r>
              <w:rPr>
                <w:lang w:val="en-US"/>
              </w:rPr>
              <w:t>ILAC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15:05/202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номочия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ющее руководство по применению ISO/IEC 17020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аккредит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Документированной </w:t>
            </w:r>
            <w:r>
              <w:rPr>
                <w:rFonts w:cs="Times New Roman" w:ascii="Times New Roman" w:hAnsi="Times New Roman"/>
                <w:sz w:val="24"/>
              </w:rPr>
              <w:t>СМ Органа по оценке соответ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К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4 (4.1, 4.2)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(A n1; A n2; A n3; 4.1.3 n1; 4.1.3 n2; 4.1.3 n3; 4.1.4 n1; 4.1.5 n1; 4.1.5 n2; 4.1.6 n1; 4.1.6 n2; А1 (a-d); А2 (a-с); А3 (a-b) ILAC-P15:05/202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5.1.3 n1; 5.1.4 n1; 5.1.4 n2; 5.2.2 n1;5.2.2 n2; 5.2.2 n3; 5.2.3 n1;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5.2.4 n1;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5.2.5 n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5.2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.5 n2; 5.2.6 n1; 5.2.7 n1; 5.2.7 n2 ILAC-P15:05/202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7.5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7.6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раздел 8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(8.1.3 n1; 8.1.3 n2; 8.2.1 n1; 8.2.4 n1; 8.4.1 n1; 8.4.1 n2 8.5.2 n1; 8.5.2 n2;  8.5.2 n3; 8.6.4 n1; 8.6.4 n2; 8.6.5 n1; 8.8.1 n1; ILAC-P15:05/2020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ky-KG"/>
              </w:rPr>
              <w:t>6.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ky-KG"/>
              </w:rPr>
              <w:t xml:space="preserve">(6.1.1 n1; 6.1.1 n2; 6.1.1 n3; 6.1.1 n4; 6.1.2 n1;6.1.5 n1; 6.1.6 n1; 6.1.7 n1; 6.1.8 n1;6.1.8 n2; 6.1.9 n1; 6.1.9 n2; 6.1.9 n3; 6.1.10 n1; 6.1.12 n1 ILAC-P15:05/2020) 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7.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(7.4.2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; 7.4. 4а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  <w:t>15:05/2020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дел 6.2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6.2.3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; 6.2.3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6.2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>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6.2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6.2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>3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6.2.6 n1;6.2.6 n2;6.2.6 n3; 6.2.7 n1; 6.2.7 n2; 6.2.9 n1; 6.2.10 n1; 6.2.11 n1;6.2.11 n2 ILAC-P15:05/2020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раздел 6.3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6.3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, 6.3.3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,6.3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, 6.3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  <w:t>15:05/2020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раздел 7.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(7.1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; 7.1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7.1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3; 7.1.3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7.1.5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; 7.1.5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7.1.5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3; 7.1.6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  <w:t>15:05/2020)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раздел 7.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7.3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7.3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  <w:t>15:05/2020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7_2396197098"/>
            <w:bookmarkStart w:id="78" w:name="__Fieldmark__37_2396197098"/>
            <w:bookmarkEnd w:id="7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</w:rPr>
              <w:t>истанцио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8_2396197098"/>
            <w:bookmarkStart w:id="80" w:name="__Fieldmark__38_2396197098"/>
            <w:bookmarkEnd w:id="8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а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2396197098"/>
            <w:bookmarkStart w:id="82" w:name="__Fieldmark__39_2396197098"/>
            <w:bookmarkEnd w:id="8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ky-KG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2396197098"/>
            <w:bookmarkStart w:id="84" w:name="__Fieldmark__40_2396197098"/>
            <w:bookmarkEnd w:id="8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2396197098"/>
            <w:bookmarkStart w:id="86" w:name="__Fieldmark__41_2396197098"/>
            <w:bookmarkEnd w:id="8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2396197098"/>
            <w:bookmarkStart w:id="88" w:name="__Fieldmark__42_2396197098"/>
            <w:bookmarkEnd w:id="8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и др. указать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2396197098"/>
            <w:bookmarkStart w:id="90" w:name="__Fieldmark__43_2396197098"/>
            <w:bookmarkEnd w:id="9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4_2396197098"/>
            <w:bookmarkStart w:id="92" w:name="__Fieldmark__44_2396197098"/>
            <w:bookmarkEnd w:id="9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3" w:name="__Fieldmark__45_2396197098"/>
            <w:bookmarkStart w:id="94" w:name="__Fieldmark__45_2396197098"/>
            <w:bookmarkEnd w:id="9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5" w:name="__Fieldmark__46_2396197098"/>
            <w:bookmarkStart w:id="96" w:name="__Fieldmark__46_2396197098"/>
            <w:bookmarkEnd w:id="9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7" w:name="__Fieldmark__47_2396197098"/>
            <w:bookmarkStart w:id="98" w:name="__Fieldmark__47_2396197098"/>
            <w:bookmarkEnd w:id="9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9" w:name="__Fieldmark__48_2396197098"/>
            <w:bookmarkStart w:id="100" w:name="__Fieldmark__48_2396197098"/>
            <w:bookmarkEnd w:id="10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har"/>
        <w:rPr/>
      </w:pPr>
      <w:r>
        <w:rPr/>
        <w:t>Примечание: Область оценки (указать укрупненно)*** представить, например:</w:t>
      </w:r>
    </w:p>
    <w:p>
      <w:pPr>
        <w:pStyle w:val="Char"/>
        <w:rPr/>
      </w:pPr>
      <w:r>
        <w:rPr/>
        <w:t>- Микробиологические методы/</w:t>
      </w:r>
    </w:p>
    <w:p>
      <w:pPr>
        <w:pStyle w:val="Char"/>
        <w:rPr/>
      </w:pPr>
      <w:r>
        <w:rPr/>
        <w:t>- Исследования ПЦР, ИФА…</w:t>
      </w:r>
    </w:p>
    <w:p>
      <w:pPr>
        <w:pStyle w:val="Char"/>
        <w:rPr/>
      </w:pPr>
      <w:r>
        <w:rPr/>
        <w:t>- Физико-химические методы (ТСХ, ГХ, ВЖЭХ, ААС, титриметрия, гравиметрия,  и т.д.)</w:t>
      </w:r>
    </w:p>
    <w:p>
      <w:pPr>
        <w:pStyle w:val="Char"/>
        <w:rPr/>
      </w:pPr>
      <w:r>
        <w:rPr/>
        <w:t>- Калибровка весов, рНметров, ареометров нефти, молока,спирта и т.д.</w:t>
      </w:r>
    </w:p>
    <w:p>
      <w:pPr>
        <w:pStyle w:val="Char"/>
        <w:rPr/>
      </w:pPr>
      <w:r>
        <w:rPr/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/>
      </w:pPr>
      <w:r>
        <w:rPr/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/>
      </w:pPr>
      <w:r>
        <w:rPr/>
        <w:t>- Методы отбора проб воздуха:</w:t>
      </w:r>
    </w:p>
    <w:p>
      <w:pPr>
        <w:pStyle w:val="Char"/>
        <w:rPr/>
      </w:pPr>
      <w:r>
        <w:rPr/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/>
      </w:pPr>
      <w:r>
        <w:rPr/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/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/>
      </w:pPr>
      <w:r>
        <w:rPr/>
        <w:t>17.4.4.02-84</w:t>
      </w:r>
    </w:p>
    <w:p>
      <w:pPr>
        <w:pStyle w:val="Char"/>
        <w:rPr/>
      </w:pPr>
      <w:r>
        <w:rPr/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/>
      </w:pPr>
      <w:r>
        <w:rPr/>
        <w:t>- и т.д.</w:t>
      </w:r>
    </w:p>
    <w:p>
      <w:pPr>
        <w:pStyle w:val="Cha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 xml:space="preserve">ОК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4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4:00Z</dcterms:modified>
  <cp:revision>204</cp:revision>
  <dc:subject/>
  <dc:title>Наименование Лаборатории/организации</dc:title>
</cp:coreProperties>
</file>