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695"/>
        <w:gridCol w:w="3676"/>
        <w:gridCol w:w="1782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именование и адрес ИЛ/КЛ</w:t>
            </w:r>
          </w:p>
          <w:p>
            <w:pPr>
              <w:pStyle w:val="Char2"/>
              <w:rPr/>
            </w:pPr>
            <w:r>
              <w:rPr/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Фамилия, инициалы оценщика/технического эксперта*</w:t>
            </w:r>
          </w:p>
          <w:p>
            <w:pPr>
              <w:pStyle w:val="Char2"/>
              <w:rPr/>
            </w:pPr>
            <w:r>
              <w:rPr/>
              <w:t>*нужное подчеркнуть</w:t>
            </w:r>
          </w:p>
          <w:p>
            <w:pPr>
              <w:pStyle w:val="Char2"/>
              <w:rPr/>
            </w:pPr>
            <w:r>
              <w:rPr/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лномочия оценщика/технического эксперта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Char2"/>
              <w:rPr/>
            </w:pPr>
            <w:r>
              <w:rPr/>
              <w:t xml:space="preserve">Микробиологические методы/исследования </w:t>
            </w:r>
          </w:p>
          <w:p>
            <w:pPr>
              <w:pStyle w:val="Char2"/>
              <w:rPr/>
            </w:pPr>
            <w:r>
              <w:rPr/>
              <w:t>ПЦР, ИФА…</w:t>
            </w:r>
          </w:p>
          <w:p>
            <w:pPr>
              <w:pStyle w:val="Char2"/>
              <w:rPr/>
            </w:pPr>
            <w:r>
              <w:rPr/>
              <w:t>Физико-химические методы (ТСХ, ГХ, ВЖЭХ, ААС, титриметрия, гравиметрия,  и т.д.)</w:t>
            </w:r>
          </w:p>
          <w:p>
            <w:pPr>
              <w:pStyle w:val="Char2"/>
              <w:rPr/>
            </w:pPr>
            <w:r>
              <w:rPr/>
              <w:t>Методы испытаний, кроме раздела 7.2, 7.6 ISO/IEC 17025 и др.</w:t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окументы, рассмотренные оценщиком/техническим экспертом* для проведения оценки на месте</w:t>
            </w:r>
          </w:p>
          <w:p>
            <w:pPr>
              <w:pStyle w:val="Char2"/>
              <w:rPr/>
            </w:pPr>
            <w:r>
              <w:rPr/>
              <w:t>*нужное подчеркнуть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явленная/предоставленная область аккредитации ИЛ/К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спорт ИЛ/К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кументированная система менеджмента ИЛ/К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/IEC 17025:2017  в соответствии с планом оценки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*</w:t>
            </w:r>
          </w:p>
          <w:p>
            <w:pPr>
              <w:pStyle w:val="Char2"/>
              <w:rPr/>
            </w:pPr>
            <w:r>
              <w:rPr/>
              <w:t>* (вносятся как положительные и так отрицательные стороны )</w:t>
            </w:r>
          </w:p>
          <w:p>
            <w:pPr>
              <w:pStyle w:val="Char2"/>
              <w:rPr/>
            </w:pPr>
            <w:r>
              <w:rPr/>
              <w:t>Примечание:</w:t>
            </w:r>
          </w:p>
          <w:p>
            <w:pPr>
              <w:pStyle w:val="Char2"/>
              <w:numPr>
                <w:ilvl w:val="0"/>
                <w:numId w:val="1"/>
              </w:numPr>
              <w:rPr/>
            </w:pPr>
            <w:r>
              <w:rPr/>
              <w:t xml:space="preserve">Если не проведена оценка по  контретным установленным критериям в соответствии с планом оценки, то внести запись «не оценено»; </w:t>
            </w:r>
          </w:p>
          <w:p>
            <w:pPr>
              <w:pStyle w:val="Char2"/>
              <w:numPr>
                <w:ilvl w:val="0"/>
                <w:numId w:val="1"/>
              </w:numPr>
              <w:rPr/>
            </w:pPr>
            <w:r>
              <w:rPr/>
              <w:t>Установленные во время оценки,   несоответствия ИЛ/КЛ подчеркиваются.</w:t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1</w:t>
              <w:tab/>
              <w:tab/>
              <w:t xml:space="preserve">Общие требования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sz w:val="24"/>
                <w:lang w:val="en-US" w:eastAsia="en-US"/>
              </w:rPr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</w:t>
              <w:tab/>
              <w:t xml:space="preserve">Персонал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3</w:t>
              <w:tab/>
              <w:t xml:space="preserve">Лабораторные помещения и условия окружающей среды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(6.3.1а, 6.3.1б, 6.3.1в, 6.3.1г</w:t>
              <w:tab/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д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7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4</w:t>
              <w:tab/>
              <w:t xml:space="preserve">Оборудование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de-DE"/>
              </w:rPr>
              <w:t xml:space="preserve">КЦА-ПА9ООС 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(6.4a; 6.4 б; 6.4в; 6.4.7 а)</w:t>
            </w:r>
            <w:r>
              <w:rPr/>
              <w:t xml:space="preserve">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5</w:t>
              <w:tab/>
              <w:t xml:space="preserve"> Метрологическая прослеживаемость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de-DE"/>
              </w:rPr>
              <w:t xml:space="preserve">КЦА-ПА9ООС 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(6.5.2a; 6.5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</w:t>
              <w:tab/>
              <w:t xml:space="preserve">Продукты и услуги, предоставляемые внешними поставщиками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6.6.1a, 6.6.1б,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6.6.2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</w:t>
              <w:tab/>
              <w:t xml:space="preserve">Рассмотрение запросов, тендеров и договоров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1.4a, 7.1.8a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3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2</w:t>
              <w:tab/>
              <w:t xml:space="preserve">Выбор, верификация и валидация метод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>(7.2 а,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Arial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7.2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 в,7.2 г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.1.3 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.1.5 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7.2.1.5б; 7.2.1.5в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2.1.5 г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6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3</w:t>
              <w:tab/>
              <w:t xml:space="preserve">Отбор образц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7.3.2.б; 7.3.3a)</w:t>
            </w:r>
            <w:r>
              <w:rPr>
                <w:rFonts w:cs="Times New Roman" w:ascii="Times New Roman" w:hAnsi="Times New Roman"/>
                <w:i/>
                <w:color w:val="0000FF"/>
                <w:lang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5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</w:t>
              <w:tab/>
              <w:t xml:space="preserve">Обращение с объектами испытаний или калибровки (ISO/IEC 17025), КЦА-П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9ООС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5</w:t>
              <w:tab/>
              <w:t>Технические запис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6</w:t>
              <w:tab/>
              <w:t xml:space="preserve">Оценка неопределённости измерений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.6.1 a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</w:rPr>
              <w:t>7.6.1б; 7.6.2a; 7.6.2б; 7.6.2;, 7.6.3a; 7.6.3б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7</w:t>
              <w:tab/>
              <w:t xml:space="preserve">Обеспечение качества результат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.7.1а; 7.7.1б; </w:t>
            </w:r>
            <w:r>
              <w:rPr>
                <w:rFonts w:cs="Times New Roman" w:ascii="Times New Roman" w:hAnsi="Times New Roman"/>
                <w:i/>
              </w:rPr>
              <w:t>7.7.1 в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7.7.2а, 7.7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sz w:val="24"/>
                <w:lang w:val="en-US" w:eastAsia="de-DE"/>
              </w:rPr>
            </w:r>
          </w:p>
        </w:tc>
      </w:tr>
      <w:tr>
        <w:trPr>
          <w:trHeight w:val="24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i/>
                <w:iCs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8.1.2а;</w:t>
            </w:r>
            <w:r>
              <w:rPr>
                <w:rFonts w:cs="Times New Roman" w:ascii="Times New Roman" w:hAnsi="Times New Roman"/>
                <w:i/>
                <w:iCs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z w:val="24"/>
                <w:lang w:val="en-US" w:eastAsia="de-DE"/>
              </w:rPr>
            </w:r>
          </w:p>
        </w:tc>
      </w:tr>
      <w:tr>
        <w:trPr>
          <w:trHeight w:val="18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0</w:t>
              <w:tab/>
              <w:t>Управление работой,  несоответствующей установленным требованиям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1</w:t>
              <w:tab/>
              <w:t xml:space="preserve">Управление данными и информацией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(7.11.6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color w:val="000000"/>
              </w:rPr>
            </w:pPr>
            <w:r>
              <w:rPr>
                <w:color w:val="000000"/>
              </w:rPr>
              <w:t>Общие замечания/комментарии:</w:t>
            </w:r>
          </w:p>
          <w:p>
            <w:pPr>
              <w:pStyle w:val="Char3"/>
              <w:rPr/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1.1 Область аккредитации (общая)*  в том числе по виду гибкости области, где требуется **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остав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расшир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сократ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изменить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1.2 Область для включения в Единый реестр Евразийского экономического союза по техническим регламентам* 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остав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расшир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сократ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-измени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color w:val="000000"/>
              </w:rPr>
              <w:t>*нужное подчеркнуть</w:t>
            </w:r>
          </w:p>
          <w:p>
            <w:pPr>
              <w:pStyle w:val="Char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2. Паспорт ИЛ/КЛ</w:t>
            </w:r>
          </w:p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. Другие документы ИЛ/КЛ</w:t>
            </w:r>
          </w:p>
        </w:tc>
      </w:tr>
      <w:tr>
        <w:trPr>
          <w:trHeight w:val="95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екомендации  экспертной группы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нию/не признанию/или не относится (нужное подчеркнуть)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компетентностипроведения внутренней калибровки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en-US"/>
              </w:rPr>
              <w:t>наименование оборудования с указанием диапазона измерений</w:t>
            </w:r>
          </w:p>
          <w:p>
            <w:pPr>
              <w:pStyle w:val="Char2"/>
              <w:rPr/>
            </w:pPr>
            <w:r>
              <w:rPr/>
              <w:t>которое применяется для осуществления деятельности  ИЛ/КЛ  в соответствии  с видами лабораторной деятельности ИЛ/КЛ, заявленной  на аккредитацию**</w:t>
            </w:r>
          </w:p>
          <w:p>
            <w:pPr>
              <w:pStyle w:val="Char2"/>
              <w:rPr>
                <w:b/>
                <w:b/>
              </w:rPr>
            </w:pPr>
            <w:r>
              <w:rPr/>
              <w:t>** заполняется техническим экспертом/оценщиком по внутренней калибровке, где применительно.</w:t>
            </w:r>
          </w:p>
        </w:tc>
      </w:tr>
      <w:tr>
        <w:trPr>
          <w:trHeight w:val="95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комендации по улучшению (при необходимости):</w:t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1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(заполняется  оценщиком/техническим экспертом и прилагается только в том случае , когда  экспертной группой КЦА  проведен измерительный аудит в процессе оценки ИЛ/КЛ с предоставлением контрольного/ых образца/ов, оборудования,  стандартного/ых образца/ов для экспериментальной оценки компетентности персонала</w:t>
            </w:r>
            <w:r>
              <w:rPr>
                <w:color w:val="0000FF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ИЛ/КЛ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2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Ф.КЦА-ПА3 ООС.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И другие,  перечисляются в конкретном случае, при необход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27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b/>
              </w:rPr>
              <w:t xml:space="preserve">Оценщик/Технический эксперт </w:t>
            </w:r>
            <w:r>
              <w:rPr/>
              <w:t>___________________    ______________________________</w:t>
            </w:r>
          </w:p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подпись                             расшифровка подписи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Style w:val="FontStyle84"/>
                <w:b/>
              </w:rPr>
              <w:t xml:space="preserve">Задействованный    персонал  Лаборатории                              </w:t>
            </w:r>
          </w:p>
          <w:p>
            <w:pPr>
              <w:pStyle w:val="Char2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2"/>
              <w:rPr>
                <w:rStyle w:val="FontStyle84"/>
                <w:b/>
                <w:b/>
              </w:rPr>
            </w:pPr>
            <w:r>
              <w:rPr>
                <w:rStyle w:val="FontStyle84"/>
                <w:rFonts w:eastAsia="Times New Roman"/>
              </w:rPr>
              <w:t xml:space="preserve">         </w:t>
            </w:r>
            <w:r>
              <w:rPr>
                <w:rStyle w:val="FontStyle84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>
          <w:rStyle w:val="FontStyle84"/>
          <w:rFonts w:ascii="Times New Roman" w:hAnsi="Times New Roman" w:cs="Times New Roman"/>
          <w:b/>
          <w:b/>
          <w:sz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szCs w:val="20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szCs w:val="20"/>
            </w:rPr>
            <w:t>01.07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/>
          </w:pPr>
          <w:r>
            <w:rPr/>
            <w:t>Кыргызский центр</w:t>
          </w:r>
        </w:p>
        <w:p>
          <w:pPr>
            <w:pStyle w:val="Char2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/>
          </w:pPr>
          <w:r>
            <w:rPr/>
            <w:t xml:space="preserve">Рабочие записи оценщика/технического эксперта по оценке Лаборатории </w:t>
          </w:r>
        </w:p>
        <w:p>
          <w:pPr>
            <w:pStyle w:val="Char2"/>
            <w:rPr/>
          </w:pPr>
          <w:r>
            <w:rPr/>
            <w:t>Дата(ы)  с ___  по _____  ____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</w:r>
        </w:p>
        <w:p>
          <w:pPr>
            <w:pStyle w:val="Char2"/>
            <w:rPr/>
          </w:pPr>
          <w:r>
            <w:rPr/>
            <w:t xml:space="preserve">Ф.КЦА-ПА3ООС.Г.2.1 </w:t>
          </w:r>
        </w:p>
        <w:p>
          <w:pPr>
            <w:pStyle w:val="Char2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color w:val="000000"/>
      <w:lang w:val="ru-RU" w:eastAsia="en-US"/>
    </w:rPr>
  </w:style>
  <w:style w:type="character" w:styleId="Char1">
    <w:name w:val=" Знак Char Знак Знак"/>
    <w:qFormat/>
    <w:rPr>
      <w:rFonts w:eastAsia="SimSun;宋体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4-05-22T13:55:00Z</dcterms:modified>
  <cp:revision>4</cp:revision>
  <dc:subject/>
  <dc:title>Наименование и адрес Лаборатории </dc:title>
</cp:coreProperties>
</file>