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</w:tblGrid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ководитель организации</w:t>
            </w:r>
            <w:r>
              <w:rPr>
                <w:rFonts w:cs="Times New Roman;Times New Roman" w:ascii="Times New Roman;Times New Roman" w:hAnsi="Times New Roman;Times New Roman"/>
                <w:lang w:val="ky-KG"/>
              </w:rPr>
              <w:t xml:space="preserve"> ил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ky-KG"/>
              </w:rPr>
              <w:t>ППК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lang w:val="ky-KG"/>
              </w:rPr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дпись</w:t>
            </w:r>
            <w:r>
              <w:rPr>
                <w:rFonts w:cs="Times New Roman;Times New Roman" w:ascii="Times New Roman;Times New Roman" w:hAnsi="Times New Roman;Times New Roman"/>
                <w:lang w:val="ky-KG"/>
              </w:rPr>
              <w:t>/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       расшифровка подпис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lang w:val="ky-K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1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6"/>
        <w:gridCol w:w="1842"/>
        <w:gridCol w:w="454"/>
        <w:gridCol w:w="226"/>
        <w:gridCol w:w="171"/>
        <w:gridCol w:w="709"/>
        <w:gridCol w:w="567"/>
        <w:gridCol w:w="585"/>
        <w:gridCol w:w="1148"/>
        <w:gridCol w:w="140"/>
        <w:gridCol w:w="281"/>
        <w:gridCol w:w="71"/>
        <w:gridCol w:w="1177"/>
        <w:gridCol w:w="1165"/>
        <w:gridCol w:w="32"/>
      </w:tblGrid>
      <w:tr>
        <w:trPr>
          <w:trHeight w:val="267" w:hRule="atLeast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Наименование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ky-KG"/>
              </w:rPr>
              <w:t>ОС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Адрес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ky-KG"/>
              </w:rPr>
              <w:t>ОС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Наименование и адрес организации 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4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Наименование, адрес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ОС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0_3463678000"/>
            <w:bookmarkStart w:id="1" w:name="__Fieldmark__0_3463678000"/>
            <w:bookmarkEnd w:id="1"/>
            <w:r>
              <w:rPr>
                <w:rFonts w:cs="Times New Roman;Times New Roman" w:ascii="Times New Roman;Times New Roman" w:hAnsi="Times New Roman;Times New Roman"/>
              </w:rPr>
            </w:r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2" w:name="__Fieldmark__1_3463678000"/>
            <w:bookmarkStart w:id="3" w:name="__Fieldmark__1_3463678000"/>
            <w:bookmarkEnd w:id="3"/>
            <w:r>
              <w:rPr>
                <w:rFonts w:cs="Times New Roman;Times New Roman" w:ascii="Times New Roman;Times New Roman" w:hAnsi="Times New Roman;Times New Roman"/>
              </w:rPr>
            </w:r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4" w:name="__Fieldmark__2_3463678000"/>
            <w:bookmarkStart w:id="5" w:name="__Fieldmark__2_3463678000"/>
            <w:bookmarkEnd w:id="5"/>
            <w:r>
              <w:rPr>
                <w:rFonts w:cs="Times New Roman;Times New Roman" w:ascii="Times New Roman;Times New Roman" w:hAnsi="Times New Roman;Times New Roman"/>
              </w:rPr>
            </w:r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  <w:t xml:space="preserve"> приостановлен с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ky-KG"/>
              </w:rPr>
              <w:t>ОС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ГОСТ ISO/IEC 17065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или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ГОСТ ISO/IEC 17021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или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ГОСТ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SO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EC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17024 или КМС ISO/TS 22003 или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TS OIC/SMIIC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* (в зависимости от направления деятельности) и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 xml:space="preserve"> обозначение руководств в соответствующих областях деятельности ОС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74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ип работы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ky-KG"/>
              </w:rPr>
              <w:t>Объем оценки</w:t>
            </w:r>
            <w:r>
              <w:rPr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по </w:t>
            </w:r>
          </w:p>
        </w:tc>
      </w:tr>
      <w:tr>
        <w:trPr>
          <w:trHeight w:val="482" w:hRule="atLeast"/>
        </w:trPr>
        <w:tc>
          <w:tcPr>
            <w:tcW w:w="74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ky-KG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А (%)</w:t>
            </w:r>
          </w:p>
        </w:tc>
      </w:tr>
      <w:tr>
        <w:trPr>
          <w:trHeight w:val="31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Аккредитация (первичная) 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63678000"/>
            <w:bookmarkStart w:id="7" w:name="__Fieldmark__3_346367800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24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Kontrollkästchen1"/>
            <w:bookmarkStart w:id="9" w:name="__Fieldmark__4_3463678000"/>
            <w:bookmarkStart w:id="10" w:name="__Fieldmark__4_3463678000"/>
            <w:bookmarkEnd w:id="10"/>
            <w:r/>
            <w:r>
              <w:rPr/>
              <w:fldChar w:fldCharType="end"/>
            </w:r>
            <w:r>
              <w:rPr/>
            </w:r>
            <w:bookmarkEnd w:id="8"/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</w:tr>
      <w:tr>
        <w:trPr>
          <w:trHeight w:val="343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Инспекционный контроль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3463678000"/>
            <w:bookmarkStart w:id="12" w:name="__Fieldmark__5_3463678000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 xml:space="preserve">ИК 1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3463678000"/>
            <w:bookmarkStart w:id="14" w:name="__Fieldmark__6_3463678000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8"/>
              </w:rPr>
              <w:t>ИК 2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6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15" w:name="__Fieldmark__7_3463678000"/>
            <w:bookmarkStart w:id="16" w:name="__Fieldmark__7_3463678000"/>
            <w:bookmarkEnd w:id="16"/>
            <w:r/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3463678000"/>
            <w:bookmarkStart w:id="18" w:name="__Fieldmark__8_346367800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3463678000"/>
            <w:bookmarkStart w:id="20" w:name="__Fieldmark__9_346367800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3463678000"/>
            <w:bookmarkStart w:id="22" w:name="__Fieldmark__10_3463678000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bookmarkStart w:id="23" w:name="_Hlk187530423"/>
            <w:bookmarkEnd w:id="23"/>
            <w:r>
              <w:rPr/>
              <w:t>Вид оценки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Документ на виды работ</w:t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ценка на мест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24" w:name="__Fieldmark__11_3463678000"/>
            <w:bookmarkStart w:id="25" w:name="__Fieldmark__11_3463678000"/>
            <w:bookmarkEnd w:id="25"/>
            <w:r>
              <w:rPr>
                <w:rFonts w:cs="Times New Roman;Times New Roman" w:ascii="Times New Roman;Times New Roman" w:hAnsi="Times New Roman;Times New Roman"/>
                <w:sz w:val="24"/>
                <w:lang w:val="en-GB"/>
              </w:rPr>
            </w:r>
            <w:r>
              <w:rPr>
                <w:sz w:val="24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  </w:t>
            </w:r>
          </w:p>
        </w:tc>
        <w:tc>
          <w:tcPr>
            <w:tcW w:w="22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 xml:space="preserve">и дата приказа КЦА </w:t>
            </w:r>
          </w:p>
          <w:p>
            <w:pPr>
              <w:pStyle w:val="Char"/>
              <w:rPr/>
            </w:pPr>
            <w:r>
              <w:rPr/>
              <w:t>о создании ЭГ/</w:t>
            </w:r>
          </w:p>
          <w:p>
            <w:pPr>
              <w:pStyle w:val="Char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 xml:space="preserve">уведомления на </w:t>
            </w:r>
          </w:p>
          <w:p>
            <w:pPr>
              <w:pStyle w:val="Char"/>
              <w:rPr/>
            </w:pPr>
            <w:r>
              <w:rPr/>
              <w:t>проведение ИК</w:t>
            </w:r>
          </w:p>
        </w:tc>
        <w:tc>
          <w:tcPr>
            <w:tcW w:w="2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SimSun;??????????????????????§ЮЎм§Ў??§" w:cs="Times New Roman;Times New Roman"/>
                <w:bCs/>
                <w:sz w:val="24"/>
                <w:lang w:val="ky-KG" w:eastAsia="en-US"/>
              </w:rPr>
            </w:pPr>
            <w:r>
              <w:rPr>
                <w:rFonts w:eastAsia="SimSun;??????????????????????§ЮЎм§Ў??§" w:cs="Times New Roman;Times New Roman" w:ascii="Times New Roman;Times New Roman" w:hAnsi="Times New Roman;Times New Roman"/>
                <w:bCs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;Times New Roman" w:hAnsi="Times New Roman;Times New Roman" w:eastAsia="SimSun;??????????????????????§ЮЎм§Ў??§" w:cs="Times New Roman;Times New Roman"/>
                <w:bCs/>
                <w:sz w:val="24"/>
                <w:lang w:val="ky-KG" w:eastAsia="en-US"/>
              </w:rPr>
            </w:pPr>
            <w:r>
              <w:rPr>
                <w:rFonts w:eastAsia="SimSun;??????????????????????§ЮЎм§Ў??§" w:cs="Times New Roman;Times New Roman"/>
                <w:bCs/>
                <w:sz w:val="24"/>
                <w:lang w:val="ky-KG" w:eastAsia="en-US"/>
              </w:rPr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Комбинированная оцен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26" w:name="__Fieldmark__12_3463678000"/>
            <w:bookmarkStart w:id="27" w:name="__Fieldmark__12_3463678000"/>
            <w:bookmarkEnd w:id="27"/>
            <w:r>
              <w:rPr>
                <w:rFonts w:cs="Times New Roman;Times New Roman" w:ascii="Times New Roman;Times New Roman" w:hAnsi="Times New Roman;Times New Roman"/>
                <w:sz w:val="24"/>
                <w:lang w:val="en-GB"/>
              </w:rPr>
            </w:r>
            <w:r>
              <w:rPr>
                <w:sz w:val="24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   </w:t>
            </w:r>
          </w:p>
        </w:tc>
        <w:tc>
          <w:tcPr>
            <w:tcW w:w="22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lang w:val="ky-KG"/>
              </w:rPr>
            </w:pPr>
            <w:r>
              <w:rPr>
                <w:rFonts w:cs="Times New Roman;Times New Roman"/>
                <w:color w:val="FF0000"/>
                <w:sz w:val="24"/>
                <w:lang w:val="ky-KG"/>
              </w:rPr>
            </w:r>
          </w:p>
        </w:tc>
        <w:tc>
          <w:tcPr>
            <w:tcW w:w="2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Полная дистанционная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оцен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28" w:name="__Fieldmark__13_3463678000"/>
            <w:bookmarkStart w:id="29" w:name="__Fieldmark__13_3463678000"/>
            <w:bookmarkEnd w:id="29"/>
            <w:r>
              <w:rPr>
                <w:rFonts w:cs="Times New Roman;Times New Roman" w:ascii="Times New Roman;Times New Roman" w:hAnsi="Times New Roman;Times New Roman"/>
                <w:sz w:val="24"/>
                <w:lang w:val="en-GB"/>
              </w:rPr>
            </w:r>
            <w:r>
              <w:rPr>
                <w:sz w:val="24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  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оведение работ по аккредитации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ИЛ/КЛ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Ф.И.О.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едущий 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хнический/ие эксперт/ы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Стажер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аблюдатель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ky-KG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 xml:space="preserve"> 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463678000"/>
            <w:bookmarkStart w:id="31" w:name="__Fieldmark__14_346367800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463678000"/>
            <w:bookmarkStart w:id="33" w:name="__Fieldmark__15_346367800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463678000"/>
            <w:bookmarkStart w:id="35" w:name="__Fieldmark__16_346367800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463678000"/>
            <w:bookmarkStart w:id="37" w:name="__Fieldmark__17_346367800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хника оценки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тервьюирование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38" w:name="__Fieldmark__18_3463678000"/>
            <w:bookmarkStart w:id="39" w:name="__Fieldmark__18_3463678000"/>
            <w:bookmarkEnd w:id="39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нализ документов, анализ дела и записей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40" w:name="__Fieldmark__19_3463678000"/>
            <w:bookmarkStart w:id="41" w:name="__Fieldmark__19_3463678000"/>
            <w:bookmarkEnd w:id="41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идетельская оценка (наблюдение за ОС, выполняющей деятельность по отбору образцов и проведению сертификации в пределах своей области аккредитации)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  <w:t>(форма Е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  <w:lang w:val="ky-KG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  <w:t>)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42" w:name="__Fieldmark__20_3463678000"/>
            <w:bookmarkStart w:id="43" w:name="__Fieldmark__20_3463678000"/>
            <w:bookmarkEnd w:id="43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</w:t>
            </w:r>
          </w:p>
        </w:tc>
      </w:tr>
      <w:tr>
        <w:trPr>
          <w:trHeight w:val="561" w:hRule="atLeast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color w:val="0000FF"/>
              </w:rPr>
            </w:pPr>
            <w:r>
              <w:rPr/>
              <w:t xml:space="preserve">Область оценки указать укрупненно (технические регламенты) </w:t>
            </w:r>
          </w:p>
        </w:tc>
      </w:tr>
      <w:tr>
        <w:trPr>
          <w:trHeight w:val="46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ТР КР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ТР ТС (ТР ЕАЭС)</w:t>
            </w:r>
          </w:p>
        </w:tc>
      </w:tr>
      <w:tr>
        <w:trPr>
          <w:trHeight w:val="247" w:hRule="atLeast"/>
          <w:cantSplit w:val="true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Политика  и документы КЦА, выполнение которых нужно оценить  в ОС</w:t>
            </w:r>
          </w:p>
          <w:p>
            <w:pPr>
              <w:pStyle w:val="Cha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уководство по применению критериев аккредитации (ISO/IEC 17021, ISO/IEC 17024, ISO/IEC 17065)*</w:t>
            </w:r>
          </w:p>
          <w:p>
            <w:pPr>
              <w:pStyle w:val="Char"/>
              <w:rPr/>
            </w:pPr>
            <w:r>
              <w:rPr/>
              <w:t>*нужное подчеркнуть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ЦА-ПА 8, КЦА - ПА15, КЦА - ПА19*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*нужное подчеркнуть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463678000"/>
            <w:bookmarkStart w:id="45" w:name="__Fieldmark__21_346367800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ЦА-ПА 6 ООС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lang w:val="ky-KG"/>
              </w:rPr>
              <w:t>КЦА-ПЛ 14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463678000"/>
            <w:bookmarkStart w:id="47" w:name="__Fieldmark__22_3463678000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Критерии включения ООС в Единый реестр ЕАЭС согласно Решению Совета ЕЭК №100 от 05.12.2019 г. 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463678000"/>
            <w:bookmarkStart w:id="49" w:name="__Fieldmark__23_3463678000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571" w:hRule="atLeast"/>
          <w:cantSplit w:val="true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lang w:val="ru-RU" w:eastAsia="en-US"/>
              </w:rPr>
              <w:t>Другие</w:t>
            </w:r>
            <w:r>
              <w:rPr/>
              <w:t xml:space="preserve"> документы и НПА, касающиеся деятельности ОС:</w:t>
            </w:r>
          </w:p>
        </w:tc>
      </w:tr>
      <w:tr>
        <w:trPr>
          <w:trHeight w:val="409" w:hRule="atLeast"/>
          <w:cantSplit w:val="true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              </w:t>
            </w:r>
          </w:p>
        </w:tc>
      </w:tr>
      <w:tr>
        <w:trPr>
          <w:trHeight w:val="409" w:hRule="atLeast"/>
          <w:cantSplit w:val="true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Распорядок оценки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Char"/>
              <w:rPr/>
            </w:pPr>
            <w:r>
              <w:rPr/>
              <w:t xml:space="preserve">Даты  оценки могут быть  изменены, если имеется задержка со стороны  </w:t>
            </w:r>
            <w:r>
              <w:rPr>
                <w:lang w:val="ru-RU" w:eastAsia="en-US"/>
              </w:rPr>
              <w:t>ОС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50" w:name="_Hlk185286061"/>
            <w:bookmarkEnd w:id="50"/>
            <w:r>
              <w:rPr/>
              <w:t>Даты оцен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SimSun;??????????????????????§ЮЎм§Ў??§" w:cs="Times New Roman;Times New Roman"/>
                <w:sz w:val="24"/>
                <w:lang w:val="en-US" w:eastAsia="en-US"/>
              </w:rPr>
            </w:pPr>
            <w:r>
              <w:rPr>
                <w:rFonts w:eastAsia="SimSun;??????????????????????§ЮЎм§Ў??§" w:cs="Times New Roman;Times New Roman" w:ascii="Times New Roman;Times New Roman" w:hAnsi="Times New Roman;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;Times New Roman" w:hAnsi="Times New Roman;Times New Roman" w:eastAsia="SimSun;??????????????????????§ЮЎм§Ў??§" w:cs="Times New Roman;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??????????????????????§ЮЎм§Ў??§" w:cs="Times New Roman;Times New Roman" w:ascii="Times New Roman;Times New Roman" w:hAnsi="Times New Roman;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Заключительное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заседание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Дополнительно для дистанционной /комбинированной оценки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4_3463678000"/>
            <w:bookmarkStart w:id="52" w:name="__Fieldmark__24_3463678000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5_3463678000"/>
            <w:bookmarkStart w:id="54" w:name="__Fieldmark__25_3463678000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99"/>
                <w:szCs w:val="22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SimSun;??????????????????????§ЮЎм§Ў??§" w:cs="Times New Roman;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??????????????????????§ЮЎм§Ў??§" w:cs="Times New Roman;Times New Roman" w:ascii="Times New Roman;Times New Roman" w:hAnsi="Times New Roman;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;Times New Roman" w:hAnsi="Times New Roman;Times New Roman" w:eastAsia="SimSun;??????????????????????§ЮЎм§Ў??§" w:cs="Times New Roman;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??????????????????????§ЮЎм§Ў??§" w:cs="Times New Roman;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Проведение оценки 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Время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оценки 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ыполнение политики и процедур КЦА, подлежащие проверке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IEC</w:t>
            </w:r>
            <w:r>
              <w:rPr/>
              <w:t xml:space="preserve"> 17025 и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ЦА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А 9 ООС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 xml:space="preserve">Статус и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лномоч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 xml:space="preserve"> члена ЭГ 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.И.О члена ЭГ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(указать удаленно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 месте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оответствующее руководство по применению ISO/IEC 17065 (при наличии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 др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бласть аккредитаци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СМ Органа по оценке соответствия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олитик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и и  процедуры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КЦ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хнические процедуры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4.1., 4.2., 4.3.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4.4., 4.5., 5.1., 5.2., 7.13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аздел 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О/СВО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;Times New Roman" w:hAnsi="Times New Roman;Times New Roman" w:cs="Times New Roman;Times New Roman"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7.1.2.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бласть  аккредитации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(АПК, ПМК, ТНП)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по ТР ТС/ЕАЭС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.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аздел 6:  6.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О/СВО+ О+Т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аздел 6:  6.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Раздел 7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+Т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trike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trike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.И.О. ведущего оценщика/оценщик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Ресурсы, предоставляемые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ky-KG"/>
              </w:rPr>
              <w:t>ОС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 членам экспертной группы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ky-KG"/>
              </w:rPr>
              <w:t xml:space="preserve"> для оценк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ужное отметить описать, если необходимо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ky-KG"/>
              </w:rPr>
              <w:t xml:space="preserve">Оценка на месте                </w:t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55" w:name="__Fieldmark__26_3463678000"/>
            <w:bookmarkStart w:id="56" w:name="__Fieldmark__26_3463678000"/>
            <w:bookmarkEnd w:id="56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ky-KG"/>
              </w:rPr>
              <w:t>Д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истанционн</w:t>
            </w:r>
            <w:r>
              <w:rPr>
                <w:rFonts w:cs="Times New Roman;Times New Roman" w:ascii="Times New Roman;Times New Roman" w:hAnsi="Times New Roman;Times New Roman"/>
                <w:bCs/>
                <w:lang w:val="ky-KG"/>
              </w:rPr>
              <w:t>ая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оценк</w:t>
            </w:r>
            <w:r>
              <w:rPr>
                <w:rFonts w:cs="Times New Roman;Times New Roman" w:ascii="Times New Roman;Times New Roman" w:hAnsi="Times New Roman;Times New Roman"/>
                <w:bCs/>
                <w:lang w:val="ky-KG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lang w:val="ky-KG"/>
              </w:rPr>
              <w:t xml:space="preserve">      </w:t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57" w:name="__Fieldmark__27_3463678000"/>
            <w:bookmarkStart w:id="58" w:name="__Fieldmark__27_3463678000"/>
            <w:bookmarkEnd w:id="58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Комбинированн</w:t>
            </w:r>
            <w:r>
              <w:rPr>
                <w:rFonts w:cs="Times New Roman;Times New Roman" w:ascii="Times New Roman;Times New Roman" w:hAnsi="Times New Roman;Times New Roman"/>
                <w:bCs/>
                <w:lang w:val="ky-KG"/>
              </w:rPr>
              <w:t>ая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оценк</w:t>
            </w:r>
            <w:r>
              <w:rPr>
                <w:rFonts w:cs="Times New Roman;Times New Roman" w:ascii="Times New Roman;Times New Roman" w:hAnsi="Times New Roman;Times New Roman"/>
                <w:bCs/>
                <w:lang w:val="ky-KG"/>
              </w:rPr>
              <w:t xml:space="preserve">а  </w:t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59" w:name="__Fieldmark__28_3463678000"/>
            <w:bookmarkStart w:id="60" w:name="__Fieldmark__28_3463678000"/>
            <w:bookmarkEnd w:id="60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ky-KG"/>
              </w:rPr>
              <w:t>Подтверждение возможности удаленного доступ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8"/>
                <w:lang w:val="ky-KG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умаг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61" w:name="__Fieldmark__29_3463678000"/>
            <w:bookmarkStart w:id="62" w:name="__Fieldmark__29_3463678000"/>
            <w:bookmarkEnd w:id="62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Ноутбук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63" w:name="__Fieldmark__30_3463678000"/>
            <w:bookmarkStart w:id="64" w:name="__Fieldmark__30_3463678000"/>
            <w:bookmarkEnd w:id="64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ринтер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65" w:name="__Fieldmark__31_3463678000"/>
            <w:bookmarkStart w:id="66" w:name="__Fieldmark__31_3463678000"/>
            <w:bookmarkEnd w:id="66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 </w:t>
            </w:r>
          </w:p>
        </w:tc>
        <w:tc>
          <w:tcPr>
            <w:tcW w:w="2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Связь через средства коммуникаци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Zoom, и др. указать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67" w:name="__Fieldmark__32_3463678000"/>
            <w:bookmarkStart w:id="68" w:name="__Fieldmark__32_3463678000"/>
            <w:bookmarkEnd w:id="68"/>
            <w:r/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омпьютер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69" w:name="__Fieldmark__33_3463678000"/>
            <w:bookmarkStart w:id="70" w:name="__Fieldmark__33_3463678000"/>
            <w:bookmarkEnd w:id="70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 </w:t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ky-KG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ky-KG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Интернет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71" w:name="__Fieldmark__34_3463678000"/>
            <w:bookmarkStart w:id="72" w:name="__Fieldmark__34_3463678000"/>
            <w:bookmarkEnd w:id="72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Видеокамер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73" w:name="__Fieldmark__35_3463678000"/>
            <w:bookmarkStart w:id="74" w:name="__Fieldmark__35_3463678000"/>
            <w:bookmarkEnd w:id="74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ky-KG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ранспорт (авиа, авто)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 сколько человек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Наличие интернет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75" w:name="__Fieldmark__36_3463678000"/>
            <w:bookmarkStart w:id="76" w:name="__Fieldmark__36_3463678000"/>
            <w:bookmarkEnd w:id="76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ky-KG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итание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 xml:space="preserve"> (количество человек)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ky-KG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Связь через смартфон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77" w:name="__Fieldmark__37_3463678000"/>
            <w:bookmarkStart w:id="78" w:name="__Fieldmark__37_3463678000"/>
            <w:bookmarkEnd w:id="78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подпись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шифровка подпис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;Times New Roman" w:hAnsi="Times New Roman;Times New Roman" w:cs="Times New Roman;Times New Roman"/>
              <w:bCs/>
              <w:color w:val="000000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FF"/>
              <w:sz w:val="20"/>
              <w:lang w:val="ky-KG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FF"/>
              <w:sz w:val="20"/>
              <w:lang w:val="ky-KG"/>
            </w:rPr>
            <w:t>11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00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;Times New Roman" w:hAnsi="Times New Roman;Times New Roman" w:cs="Times New Roman;Times New Roman"/>
              <w:bCs/>
              <w:color w:val="0000FF"/>
              <w:sz w:val="20"/>
            </w:rPr>
          </w:pPr>
          <w:r>
            <w:rPr>
              <w:rFonts w:cs="Times New Roman;Times New Roman" w:ascii="Times New Roman;Times New Roman" w:hAnsi="Times New Roman;Times New Roman"/>
              <w:color w:val="0000FF"/>
              <w:sz w:val="20"/>
              <w:lang w:val="ky-KG"/>
            </w:rPr>
            <w:t>20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</w:rPr>
            <w:t>.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  <w:lang w:val="ky-KG"/>
            </w:rPr>
            <w:t>01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00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t>4</w: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end"/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t>4</w: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>
        <w:rFonts w:ascii="Calibri;Arial" w:hAnsi="Calibri;Arial" w:eastAsia="Calibri;Arial" w:cs="Times New Roman;Times New Roman"/>
        <w:szCs w:val="22"/>
        <w:lang w:eastAsia="en-US"/>
      </w:rPr>
    </w:pPr>
    <w:r>
      <w:rPr>
        <w:rFonts w:eastAsia="Calibri;Arial" w:cs="Times New Roman;Times New Roman" w:ascii="Calibri;Arial" w:hAnsi="Calibri;Arial"/>
        <w:szCs w:val="22"/>
        <w:lang w:val="en-US" w:eastAsia="en-US"/>
      </w:rPr>
      <w:t>Выбираемая позиция отмечается флажком</w:t>
    </w:r>
    <w:r>
      <w:rPr>
        <w:rFonts w:eastAsia="Calibri;Arial" w:cs="Times New Roman;Times New Roman" w:ascii="Calibri;Arial" w:hAnsi="Calibri;Arial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;Arial" w:hAnsi="Calibri;Arial" w:eastAsia="Calibri;Arial" w:cs="Times New Roman;Times New Roman"/>
        <w:szCs w:val="22"/>
        <w:lang w:val="ky-KG" w:eastAsia="en-US"/>
      </w:rPr>
    </w:pPr>
    <w:r>
      <w:rPr>
        <w:rFonts w:eastAsia="Calibri;Arial" w:cs="Times New Roman;Times New Roman" w:ascii="Calibri;Arial" w:hAnsi="Calibri;Arial"/>
        <w:szCs w:val="22"/>
        <w:lang w:val="ky-K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;Times New Roman" w:hAnsi="Times New Roman;Times New Roman" w:cs="Times New Roman;Times New Roman"/>
              <w:color w:val="000000"/>
              <w:sz w:val="24"/>
            </w:rPr>
          </w:pPr>
          <w:r>
            <w:rPr>
              <w:rFonts w:cs="Times New Roman;Times New Roman" w:ascii="Times New Roman;Times New Roman" w:hAnsi="Times New Roman;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??????????????????????§ЮЎм§Ў??§" w:cs="Times New Roman;Times New Roman" w:ascii="Times New Roman;Times New Roman" w:hAnsi="Times New Roman;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;Times New Roman" w:hAnsi="Times New Roman;Times New Roman" w:cs="Times New Roman;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;Times New Roman" w:ascii="Times New Roman;Times New Roman" w:hAnsi="Times New Roman;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;Times New Roman" w:ascii="Times New Roman;Times New Roman" w:hAnsi="Times New Roman;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/>
          </w:pPr>
          <w:r>
            <w:rPr>
              <w:rFonts w:cs="Times New Roman;Times New Roman" w:ascii="Times New Roman;Times New Roman" w:hAnsi="Times New Roman;Times New Roman"/>
              <w:sz w:val="20"/>
              <w:szCs w:val="20"/>
            </w:rPr>
            <w:t xml:space="preserve">Наименование </w:t>
          </w:r>
          <w:r>
            <w:rPr>
              <w:rFonts w:cs="Times New Roman;Times New Roman" w:ascii="Times New Roman;Times New Roman" w:hAnsi="Times New Roman;Times New Roman"/>
              <w:sz w:val="20"/>
              <w:szCs w:val="20"/>
              <w:lang w:val="ky-KG"/>
            </w:rPr>
            <w:t>ОС</w:t>
          </w:r>
          <w:r>
            <w:rPr>
              <w:rFonts w:cs="Times New Roman;Times New Roman" w:ascii="Times New Roman;Times New Roman" w:hAnsi="Times New Roman;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;Times New Roman" w:hAnsi="Times New Roman;Times New Roman" w:cs="Times New Roman;Times New Roman"/>
              <w:b/>
              <w:b/>
              <w:sz w:val="24"/>
              <w:szCs w:val="20"/>
            </w:rPr>
          </w:pPr>
          <w:r>
            <w:rPr>
              <w:rFonts w:cs="Times New Roman;Times New Roman" w:ascii="Times New Roman;Times New Roman" w:hAnsi="Times New Roman;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;Times New Roman" w:hAnsi="Times New Roman;Times New Roman" w:cs="Times New Roman;Times New Roman"/>
              <w:b/>
              <w:b/>
              <w:color w:val="000000"/>
              <w:sz w:val="24"/>
              <w:lang w:val="ky-KG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;Times New Roman" w:ascii="Times New Roman;Times New Roman" w:hAnsi="Times New Roman;Times New Roman"/>
              <w:b/>
              <w:color w:val="000000"/>
              <w:sz w:val="24"/>
            </w:rPr>
            <w:t>КЦА-ПА3ООС.Б.</w:t>
          </w:r>
          <w:r>
            <w:rPr>
              <w:rFonts w:cs="Times New Roman;Times New Roman" w:ascii="Times New Roman;Times New Roman" w:hAnsi="Times New Roman;Times New Roman"/>
              <w:b/>
              <w:color w:val="000000"/>
              <w:sz w:val="24"/>
              <w:lang w:val="ky-KG"/>
            </w:rPr>
            <w:t>6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;Arial" w:hAnsi="Arial;Arial" w:cs="Arial;Arial"/>
      <w:b/>
      <w:bCs/>
      <w:sz w:val="22"/>
      <w:szCs w:val="22"/>
    </w:rPr>
  </w:style>
  <w:style w:type="character" w:styleId="FontStyle84">
    <w:name w:val="Font Style84"/>
    <w:qFormat/>
    <w:rPr>
      <w:rFonts w:ascii="Times New Roman;Times New Roman" w:hAnsi="Times New Roman;Times New Roman" w:eastAsia="SimSun;??????????????????????§ЮЎм§Ў??§" w:cs="Times New Roman;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;Times New Roman" w:hAnsi="Times New Roman;Times New Roman" w:eastAsia="SimSun;??????????????????????§ЮЎм§Ў??§" w:cs="Times New Roman;Times New Roman"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;Arial" w:hAnsi="Calibri;Arial" w:cs="Calibri;Arial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;Times New Roman" w:hAnsi="Times New Roman;Times New Roman" w:cs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5-02-15T11:46:00Z</dcterms:modified>
  <cp:revision>217</cp:revision>
  <dc:subject/>
  <dc:title>Наименование Лаборатории/организации</dc:title>
</cp:coreProperties>
</file>