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741"/>
        <w:gridCol w:w="3141"/>
        <w:gridCol w:w="2317"/>
      </w:tblGrid>
      <w:tr>
        <w:trPr>
          <w:trHeight w:val="56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и адрес МЛ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Фамилия, инициалы оценщика/технического эксперта*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нужное подчеркнуть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оценщика/технического эксперта в рамках данной оценки (указать укрупненно в виде методов испытаний/калибровки, пунктов из пунктов ISO 15189 (при необходимости))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Например: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Микробиологические исследования (микроскопирование),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ПЦР, ИФА…</w:t>
            </w:r>
          </w:p>
          <w:p>
            <w:pPr>
              <w:pStyle w:val="Char"/>
              <w:rPr/>
            </w:pPr>
            <w:r>
              <w:rPr>
                <w:b w:val="false"/>
              </w:rPr>
              <w:t>Молекулярно-биологический метод (метод полимеразной цепной реакции (ПЦР), метод амплификации РНК (NASBA)), Биохимические  исследования, Серологические исследования, Паразитологические исследования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тоды исследований, кроме раздела </w:t>
            </w:r>
            <w:r>
              <w:rPr>
                <w:b w:val="false"/>
                <w:bCs/>
              </w:rPr>
              <w:t xml:space="preserve">5.5, 5.6 </w:t>
            </w:r>
            <w:r>
              <w:rPr>
                <w:b w:val="false"/>
              </w:rPr>
              <w:t>ISO15189 и др.</w:t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Фамилия, инициалы персонала МЛ с которым работал оценщик/технический эксперт*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нужное подчеркнуть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рассмотренные оценщиком/техническим экспертом* для проведения оценки на месте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нужное подчеркнуть 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явленная/предоставленная область аккредитации М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аспорт М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документированная система менеджмента МЛ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Результаты наблюдений по разделам ISO 15189:2022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15ООС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  в соответствии с планом оценки*</w:t>
            </w:r>
          </w:p>
          <w:p>
            <w:pPr>
              <w:pStyle w:val="Char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sz w:val="24"/>
                <w:lang w:val="en-US" w:eastAsia="en-US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 (вносятся как положительные и так отрицательные стороны )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:</w:t>
            </w:r>
          </w:p>
          <w:p>
            <w:pPr>
              <w:pStyle w:val="Char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</w:rPr>
              <w:t xml:space="preserve">Если не проведена оценка по  контретным установленным критериям в соответствии с планом оценки, то внести запись </w:t>
            </w:r>
            <w:r>
              <w:rPr/>
              <w:t>«не оценено»</w:t>
            </w:r>
            <w:r>
              <w:rPr>
                <w:b w:val="false"/>
              </w:rPr>
              <w:t xml:space="preserve">; </w:t>
            </w:r>
          </w:p>
          <w:p>
            <w:pPr>
              <w:pStyle w:val="Char"/>
              <w:numPr>
                <w:ilvl w:val="0"/>
                <w:numId w:val="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во время оценки,   несоответствия МЛ подчеркиваются.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6 Требования к ресурсам (6.1), КЦА-ПА 15ООС (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6.1 а, 6.1 б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6.1 в, 6.1г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Times New Roman" w:hAnsi="Times New Roman" w:cs="Times New Roman"/>
                <w:color w:val="000000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eastAsia="de-DE"/>
              </w:rPr>
              <w:t>6</w:t>
            </w:r>
            <w:r>
              <w:rPr>
                <w:rFonts w:eastAsia="SimSun;宋体" w:cs="Times New Roman" w:ascii="Times New Roman" w:hAnsi="Times New Roman"/>
                <w:bCs w:val="false"/>
                <w:color w:val="000000"/>
                <w:sz w:val="24"/>
                <w:szCs w:val="24"/>
                <w:lang w:val="en-US" w:eastAsia="en-US"/>
              </w:rPr>
              <w:t>.2. Персонал, включая  Приложение А4 для РОСТ,  КЦА-ПА 15ООС (6.2.1 а, 6.2.1 б, 6.2.1 в, 6.2.2а, 6.2.2б, 6.2.2в, 6.2.2г,</w:t>
            </w:r>
            <w:r>
              <w:rPr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 w:val="false"/>
                <w:color w:val="000000"/>
                <w:sz w:val="24"/>
                <w:szCs w:val="24"/>
                <w:lang w:val="en-US" w:eastAsia="en-US"/>
              </w:rPr>
              <w:t>6.2.3 а, 6.2.3 б, 6.2.3 в,  6.2.3 г, 6.2.3 д,</w:t>
            </w:r>
            <w:r>
              <w:rPr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 w:val="false"/>
                <w:color w:val="000000"/>
                <w:sz w:val="24"/>
                <w:szCs w:val="24"/>
                <w:lang w:val="en-US" w:eastAsia="en-US"/>
              </w:rPr>
              <w:t>6.2.5 а 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6.3  Помещения и условия окружающей среды, КЦА-ПА 15ООС (6.3.1а, 6.3.1б, 6.3.1в, 6.3.1г, 6.3.1д,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6.3.2а, 6.3.2б, 6.3.2в 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4.  Оборудование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, КЦА-ПА 15ООС (6.4.3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5 Калибровка оборудования и метрологическая прослеживаемость, КЦА-ПА 15ООС (6.5.2 а, 6.5.2б, 6.5.2в, 6.5.3 a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6 Реагенты и расходные материалы, КЦА-ПА 15ООС (6.6.3а, 6.6.3б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7 Соглашение об услугах, КЦА-ПА 15ООС (6.7.1а, 6.7.1б, 6.7.1в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8 Продукция и услуги предоставляемые внешними поставщикам,  КЦА-ПА 15ООС (6.8.2а, 6.8.2б, 6.8.2в, 6.8.2г, 6.8.3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  Требования к процессу (7.1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2 Преаналитические процессы, КЦА-ПА 15ООС (7.2.1 а, 7.2.3.1а, 7.2.4.2а, 7.2.5 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3 Аналитические процессы, КЦА-ПА 15ООС (7.3.1а, 7.3.2 а, 7.3.2б, 7.3.2в, 7.3.4а, 7.3.5а, 7.3.6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3.7.1а, 7.3.7.1б , 7.3.7.2а, 7.3.7.2б, 7.3.7.2в, 7.3.7.2г, 7.3.7.2д, 7.3.7.2е, 7.3.7.3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4 Постаналитические процессы, КЦА-ПА 15ООС (7.4.1.1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4.1.2а, 7.4.1.2б, 7.4.1.2в, 7.4.1.3а, 7.4.1.7 а, 7.4.1.7 б, 7.4.1.7 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4.2 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5 Управление несоответствующими работами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6 Управление данными и информацией, КЦА-ПА 15ООС (7.6.2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6.3 а, 7.6.3 б 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8 Непрерывность и планирование готовности к чрезвычайным ситуациям, КЦА-ПА 15ООС (7.8 а, 7.8 б, 7.8 в, 7.8 г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5 Действия, связанные с рисками и возможностями для улучшения, КЦА-ПА 15ООС 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eastAsia="en-US"/>
              </w:rPr>
              <w:t>8.5.1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83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Общие замечания/комментарии**: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  <w:t xml:space="preserve">1. Область аккредитации по </w:t>
            </w:r>
            <w:r>
              <w:rPr>
                <w:color w:val="000000"/>
                <w:lang w:val="en-US" w:eastAsia="en-US"/>
              </w:rPr>
              <w:t>ISO</w:t>
            </w:r>
            <w:r>
              <w:rPr>
                <w:color w:val="000000"/>
              </w:rPr>
              <w:t xml:space="preserve"> 15189, в том числе по виду гибкости области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  <w:t>- оставить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  <w:t>- расширить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  <w:t>- сократить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  <w:t>- изменить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sz w:val="20"/>
                <w:szCs w:val="20"/>
              </w:rPr>
              <w:t>*нужно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черкнуть</w:t>
            </w:r>
          </w:p>
          <w:p>
            <w:pPr>
              <w:pStyle w:val="Char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1. Паспорт Лаборатории 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</w:t>
            </w:r>
            <w:r>
              <w:rPr>
                <w:b w:val="false"/>
              </w:rPr>
              <w:t>2. Другие документы Лаборатории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*нужное подчеркнуть               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/>
              <w:t>Рекомендации по улучшению</w:t>
            </w:r>
            <w:r>
              <w:rPr>
                <w:b w:val="false"/>
              </w:rPr>
              <w:t xml:space="preserve"> (при необходимости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№№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стр.</w:t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1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 xml:space="preserve">Ф.КЦА-ПА3 ООС.Е1 </w:t>
            </w:r>
            <w:r>
              <w:rPr>
                <w:rFonts w:eastAsia="SimSun;宋体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(заполняется  оценщиком и техническим прилагается только в том случае , когда  экспертной группой КЦА  проведен измерительный аудит в процессе оценки МЛ с предоставлением контрольного/ых образца/ов, стандартного/ых образца/ов для экспериментальной оценки компетентности персонала</w:t>
            </w:r>
            <w:r>
              <w:rPr>
                <w:color w:val="0000FF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МЛ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2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 xml:space="preserve">Ф.КЦА-ПА3 ООС.Е2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3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Ф.КЦА-ПА3 ООС.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4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И другие,  перечисляются в конкретном случае, при необходимо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…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 (указывается общее  количество)__________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Всего, количество стр.__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79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Оценщик/ТЭ</w:t>
            </w:r>
            <w:r>
              <w:rPr/>
              <w:t xml:space="preserve"> ________________________    ______________________________</w:t>
            </w:r>
          </w:p>
          <w:p>
            <w:pPr>
              <w:pStyle w:val="Char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b w:val="false"/>
              </w:rPr>
              <w:t>подпись                                     расшифровка подписи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 xml:space="preserve">Задействованный    персонал  медицинской лаборатории 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</w:rPr>
              <w:t xml:space="preserve">  </w:t>
            </w:r>
            <w:r>
              <w:rPr>
                <w:rStyle w:val="FontStyle84"/>
                <w:b/>
              </w:rPr>
              <w:t>________________________    ______________________________</w:t>
            </w:r>
          </w:p>
          <w:p>
            <w:pPr>
              <w:pStyle w:val="Char"/>
              <w:rPr>
                <w:rStyle w:val="FontStyle84"/>
                <w:b/>
                <w:b/>
              </w:rPr>
            </w:pPr>
            <w:r>
              <w:rPr>
                <w:rStyle w:val="FontStyle84"/>
                <w:rFonts w:eastAsia="Times New Roman"/>
                <w:b/>
              </w:rPr>
              <w:t xml:space="preserve">         </w:t>
            </w:r>
            <w:r>
              <w:rPr>
                <w:rStyle w:val="FontStyle84"/>
                <w:b/>
              </w:rPr>
              <w:t>подпись                                             расшифровка подписи</w:t>
            </w:r>
          </w:p>
        </w:tc>
      </w:tr>
    </w:tbl>
    <w:p>
      <w:pPr>
        <w:pStyle w:val="Char"/>
        <w:rPr>
          <w:rStyle w:val="FontStyle84"/>
          <w:b/>
          <w:b/>
          <w:sz w:val="24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01.07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jc w:val="left"/>
            <w:rPr/>
          </w:pPr>
          <w:r>
            <w:rPr/>
            <w:t>Кыргызский центр</w:t>
          </w:r>
        </w:p>
        <w:p>
          <w:pPr>
            <w:pStyle w:val="Char"/>
            <w:jc w:val="left"/>
            <w:rPr/>
          </w:pPr>
          <w:r>
            <w:rPr/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Рабочие записи оценщика/технического эксперта</w:t>
          </w:r>
        </w:p>
        <w:p>
          <w:pPr>
            <w:pStyle w:val="Char"/>
            <w:rPr/>
          </w:pPr>
          <w:r>
            <w:rPr/>
            <w:t xml:space="preserve">по оценке медицинской Лаборатории </w:t>
          </w:r>
        </w:p>
        <w:p>
          <w:pPr>
            <w:pStyle w:val="Char"/>
            <w:rPr/>
          </w:pPr>
          <w:r>
            <w:rPr/>
            <w:t>Дата(ы)  с ___  по _____  ___________ 20___ г.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 xml:space="preserve">Ф.КЦА-ПА3ООС.Г.2.2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00" w:before="40" w:after="40"/>
      <w:outlineLvl w:val="2"/>
    </w:pPr>
    <w:rPr>
      <w:rFonts w:ascii="inherit;Times New Roman" w:hAnsi="inherit;Times New Roman" w:cs="Times New Roman"/>
      <w:b/>
      <w:bCs/>
      <w:color w:val="FF00FF"/>
      <w:sz w:val="20"/>
      <w:szCs w:val="20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inherit;Times New Roman" w:hAnsi="inherit;Times New Roman" w:cs="Courier New"/>
      <w:b/>
      <w:bCs/>
      <w:color w:val="FF00FF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1">
    <w:name w:val="Знак Char Знак"/>
    <w:basedOn w:val="Normal"/>
    <w:qFormat/>
    <w:pPr>
      <w:jc w:val="both"/>
    </w:pPr>
    <w:rPr>
      <w:rFonts w:ascii="Times New Roman" w:hAnsi="Times New Roman" w:eastAsia="SimSun;宋体" w:cs="Times New Roman"/>
      <w:color w:val="000000"/>
      <w:sz w:val="20"/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dcterms:modified xsi:type="dcterms:W3CDTF">2024-05-22T13:57:00Z</dcterms:modified>
  <cp:revision>54</cp:revision>
  <dc:subject/>
  <dc:title>Наименование и адрес Лаборатории </dc:title>
</cp:coreProperties>
</file>