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5"/>
        <w:gridCol w:w="1277"/>
        <w:gridCol w:w="709"/>
        <w:gridCol w:w="308"/>
        <w:gridCol w:w="710"/>
        <w:gridCol w:w="140"/>
        <w:gridCol w:w="256"/>
        <w:gridCol w:w="571"/>
        <w:gridCol w:w="1280"/>
        <w:gridCol w:w="20"/>
        <w:gridCol w:w="122"/>
        <w:gridCol w:w="1985"/>
        <w:gridCol w:w="21"/>
        <w:gridCol w:w="1262"/>
        <w:gridCol w:w="13"/>
      </w:tblGrid>
      <w:tr>
        <w:trPr>
          <w:trHeight w:val="267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2327687001"/>
            <w:bookmarkStart w:id="1" w:name="__Fieldmark__0_2327687001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327687001"/>
            <w:bookmarkStart w:id="3" w:name="__Fieldmark__1_232768700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327687001"/>
            <w:bookmarkStart w:id="5" w:name="__Fieldmark__2_232768700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2327687001"/>
            <w:bookmarkStart w:id="7" w:name="__Fieldmark__3_2327687001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2327687001"/>
            <w:bookmarkStart w:id="9" w:name="__Fieldmark__4_2327687001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2327687001"/>
            <w:bookmarkStart w:id="11" w:name="__Fieldmark__5_2327687001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2327687001"/>
            <w:bookmarkStart w:id="13" w:name="__Fieldmark__6_2327687001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казать полное обозначение стандарта/тов и руководств</w:t>
            </w:r>
          </w:p>
        </w:tc>
      </w:tr>
      <w:tr>
        <w:trPr>
          <w:trHeight w:val="1134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>ISO 15189,  ISO/IEC 17020, ISO/IEC 17025, ISO/IEC 17043,   ISO/IEC 17065, ISO/IEC 17021, ISO/IEC 17024,  ISO/TS 22003, TS OIC/SMIIC 2*</w:t>
            </w:r>
          </w:p>
          <w:p>
            <w:pPr>
              <w:pStyle w:val="Foo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*Указать соответсвующий стандар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82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682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327687001"/>
            <w:bookmarkStart w:id="16" w:name="__Fieldmark__7_232768700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327687001"/>
            <w:bookmarkStart w:id="18" w:name="__Fieldmark__8_232768700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327687001"/>
            <w:bookmarkStart w:id="20" w:name="__Fieldmark__9_2327687001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327687001"/>
            <w:bookmarkStart w:id="22" w:name="__Fieldmark__10_2327687001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2327687001"/>
            <w:bookmarkStart w:id="24" w:name="__Fieldmark__11_2327687001"/>
            <w:bookmarkEnd w:id="2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327687001"/>
            <w:bookmarkStart w:id="26" w:name="__Fieldmark__12_2327687001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327687001"/>
            <w:bookmarkStart w:id="28" w:name="__Fieldmark__13_232768700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327687001"/>
            <w:bookmarkStart w:id="30" w:name="__Fieldmark__14_2327687001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2327687001"/>
            <w:bookmarkStart w:id="33" w:name="__Fieldmark__15_2327687001"/>
            <w:bookmarkEnd w:id="33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2327687001"/>
            <w:bookmarkStart w:id="35" w:name="__Fieldmark__16_2327687001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2327687001"/>
            <w:bookmarkStart w:id="37" w:name="__Fieldmark__17_2327687001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О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327687001"/>
            <w:bookmarkStart w:id="39" w:name="__Fieldmark__18_232768700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327687001"/>
            <w:bookmarkStart w:id="41" w:name="__Fieldmark__19_232768700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>Согласие О</w:t>
            </w:r>
            <w:r>
              <w:rPr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327687001"/>
            <w:bookmarkStart w:id="43" w:name="__Fieldmark__20_232768700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327687001"/>
            <w:bookmarkStart w:id="45" w:name="__Fieldmark__21_232768700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2327687001"/>
            <w:bookmarkStart w:id="47" w:name="__Fieldmark__22_2327687001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2327687001"/>
            <w:bookmarkStart w:id="49" w:name="__Fieldmark__23_2327687001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2327687001"/>
            <w:bookmarkStart w:id="51" w:name="__Fieldmark__24_2327687001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2327687001"/>
            <w:bookmarkStart w:id="53" w:name="__Fieldmark__25_2327687001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2327687001"/>
            <w:bookmarkStart w:id="55" w:name="__Fieldmark__26_2327687001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испытаний/исследований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алибровки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онтроля/инспекции/</w:t>
            </w:r>
          </w:p>
          <w:p>
            <w:pPr>
              <w:pStyle w:val="Char"/>
              <w:rPr/>
            </w:pPr>
            <w:r>
              <w:rPr/>
              <w:t>экспертизы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поверки СИ/аттестации оборудования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Область оценки </w:t>
            </w:r>
            <w:r>
              <w:rPr>
                <w:lang w:val="ru-RU" w:eastAsia="en-US"/>
              </w:rPr>
              <w:t>по сертификации</w:t>
            </w:r>
            <w:r>
              <w:rPr/>
              <w:t xml:space="preserve"> </w:t>
            </w:r>
            <w:r>
              <w:rPr>
                <w:lang w:val="ru-RU" w:eastAsia="en-US"/>
              </w:rPr>
              <w:t>(указать укрупненно), например:</w:t>
            </w:r>
            <w:r>
              <w:rPr/>
              <w:t xml:space="preserve"> </w:t>
            </w:r>
            <w:r>
              <w:rPr>
                <w:lang w:val="ru-RU" w:eastAsia="en-US"/>
              </w:rPr>
              <w:t>ТР КР</w:t>
              <w:tab/>
              <w:t>ТР ТС (ТР ЕАЭС)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327687001"/>
            <w:bookmarkStart w:id="57" w:name="__Fieldmark__27_232768700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327687001"/>
            <w:bookmarkStart w:id="59" w:name="__Fieldmark__28_232768700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327687001"/>
            <w:bookmarkStart w:id="61" w:name="__Fieldmark__29_232768700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327687001"/>
            <w:bookmarkStart w:id="63" w:name="__Fieldmark__30_232768700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2327687001"/>
            <w:bookmarkStart w:id="65" w:name="__Fieldmark__31_2327687001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2327687001"/>
            <w:bookmarkStart w:id="67" w:name="__Fieldmark__32_232768700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2327687001"/>
            <w:bookmarkStart w:id="69" w:name="__Fieldmark__33_2327687001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2327687001"/>
            <w:bookmarkStart w:id="71" w:name="__Fieldmark__34_232768700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/>
            </w:pPr>
            <w:r>
              <w:rPr/>
              <w:t>*нужное подчеркнуть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ЦА-ПА 8, КЦА - ПА15, КЦА - ПА19*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*нужное подчеркнуть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2327687001"/>
            <w:bookmarkStart w:id="73" w:name="__Fieldmark__35_2327687001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2327687001"/>
            <w:bookmarkStart w:id="75" w:name="__Fieldmark__36_232768700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  <w:lang w:val="ru-RU" w:eastAsia="en-US"/>
              </w:rPr>
              <w:t>Другие документы и НПА</w:t>
            </w:r>
            <w:r>
              <w:rPr>
                <w:b/>
                <w:bCs w:val="false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ООС</w:t>
            </w:r>
          </w:p>
        </w:tc>
      </w:tr>
      <w:tr>
        <w:trPr>
          <w:trHeight w:val="409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6" w:name="_Hlk185286061"/>
            <w:bookmarkEnd w:id="76"/>
            <w:r>
              <w:rPr/>
              <w:t>Даты оценки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7_2327687001"/>
            <w:bookmarkStart w:id="78" w:name="__Fieldmark__37_2327687001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8_2327687001"/>
            <w:bookmarkStart w:id="80" w:name="__Fieldmark__38_2327687001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 н</w:t>
            </w:r>
            <w:r>
              <w:rPr>
                <w:lang w:val="ru-RU" w:eastAsia="en-US"/>
              </w:rPr>
              <w:t>ет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75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и 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литики и процедур КЦА, подлежащие проверк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/IEC 170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 15189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0, ISO/IEC 17043,   ISO/IEC 17065, ISO/IEC 17021, ISO/IEC 17024,  ISO/TS 22003, TS OIC/SMIIC 2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*Указать станд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 оцениваемые пункты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ест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/IEC 170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 15189,  ISO/IEC 17020, ISO/IEC 17043,   ISO/IEC 17065, ISO/IEC 17021, ISO/IEC 17024,  ISO/TS 22003, TS OIC/SMIIC*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**Указать станд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 оцениваемые пункты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есте)</w:t>
            </w:r>
          </w:p>
        </w:tc>
      </w:tr>
      <w:tr>
        <w:trPr>
          <w:trHeight w:val="251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0</w:t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5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Л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Л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Л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ЦА-ПЛ 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А 6 ОО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А 9ООС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 11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 14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20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AC-P15:05/2020</w:t>
            </w:r>
          </w:p>
          <w:p>
            <w:pPr>
              <w:pStyle w:val="Char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на </w:t>
            </w:r>
            <w:r>
              <w:rPr>
                <w:rFonts w:eastAsia="Times New Roman"/>
                <w:color w:val="000000"/>
                <w:sz w:val="20"/>
                <w:szCs w:val="20"/>
                <w:lang w:val="ky-KG" w:eastAsia="ru-RU"/>
              </w:rPr>
              <w:t>проведение работ по аккред. (№11 от 07.02.2024г.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на использование Совмещенного/комбинированного Знака ILAC MRA -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 по ISO/IEC 17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А по ISO/IEC 17025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 xml:space="preserve">Документированные документы С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ключая технические процедур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4 (4.1, 4.2)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(A n1; A n2; A n3; 4.1.3 n1; 4.1.3 n2; 4.1.3 n3; 4.1.4 n1; 4.1.5 n1; 4.1.5 n2; 4.1.6 n1; 4.1.6 n2; А1 (a-d); А2 (a-с); А3 (a-b)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1.3 n1; 5.1.4 n1; 5.1.4 n2; 5.2.2 n1;5.2.2 n2; 5.2.2 n3; 5.2.3 n1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.4 n1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.5 n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.5 n2; 5.2.6 n1; 5.2.7 n1; 5.2.7 n2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(8.1.3 n1; 8.1.3 n2; 8.2.1 n1; 8.2.4 n1; 8.4.1 n1; 8.4.1 n2 8.5.2 n1; 8.5.2 n2;  8.5.2 n3; 8.6.4 n1; 8.6.4 n2; 8.6.5 n1; 8.8.1 n1; ILAC-P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(4.1.2а; 4.1.4а; 4.1.5а; 4.1.5б, 4.2.1а) КЦА-ПА9ООС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(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.3а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ЦА-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А9ОО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здел 7 (7.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8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2.4 а; 8.2.4 б; 8.3.2 а; 8.5а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.5б; 8.5 в; 8.5 г; 8.5 д; 8.5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8.8.1a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8.2a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8.2a) б); 8.9.1a; 8.9.2a; 8.9.2б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ky-KG"/>
              </w:rPr>
              <w:t>6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ky-KG"/>
              </w:rPr>
              <w:t xml:space="preserve">(6.1.1 n1; 6.1.1 n2; 6.1.1 n3; 6.1.1 n4; 6.1.2 n1;6.1.5 n1; 6.1.6 n1; 6.1.7 n1; 6.1.8 n1;6.1.8 n2; 6.1.9 n1; 6.1.9 n2; 6.1.9 n3; 6.1.10 n1; 6.1.12 n1 ILAC-P15:05/2020)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7.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4.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4. 4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6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6.1 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6.1 в; 6.1г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.2.2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3 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6.д КЦА-ПА9ООС)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7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1.2а; 7.8.1.2 б; 7.8.2.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)б; 7.8.3.1a; 7.8.3.1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3.1 с) в; 7.8.3.1 с) г; 7.8.4.1a; 7.8.6.1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8.1а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>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trike/>
                <w:sz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6.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6.2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6.2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.2.6 n1;6.2.6 n2;6.2.6 n3; 6.2.7 n1; 6.2.7 n2; 6.2.9 n1; 6.2.10 n1; 6.2.11 n1;6.2.11 n2 ILAC-P15:05/202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6.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дел 6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6.3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 6.3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6.3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 6.3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раздел 7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3; 7.1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3; 7.1.6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раздел 7.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7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3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 w:eastAsia="de-DE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de-DE"/>
              </w:rPr>
              <w:t>6.3.1а, 6.3.1б, 6.3.1в, 6.3.1г</w:t>
              <w:tab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de-DE"/>
              </w:rPr>
              <w:t>6.3.1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>6.4a; 6.4 б; 6.4в; 6.4.7 а; 6.5.2a; 6.5.3а КЦА-ПА9ООС 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lang w:val="ky-KG"/>
              </w:rPr>
              <w:t>Раздел 7, кроме п. 7.9</w:t>
            </w:r>
          </w:p>
          <w:p>
            <w:pPr>
              <w:pStyle w:val="2"/>
              <w:spacing w:before="0" w:after="0"/>
              <w:ind w:left="0" w:firstLine="5"/>
              <w:rPr/>
            </w:pP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(7.1.4a;7.1.8a;</w:t>
            </w:r>
            <w:r>
              <w:rPr>
                <w:rFonts w:cs="Times New Roman" w:ascii="Times New Roman" w:hAnsi="Times New Roman"/>
                <w:i/>
                <w:szCs w:val="20"/>
                <w:lang w:val="ky-KG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7.2а;7.2б;7.2в;</w:t>
            </w:r>
          </w:p>
          <w:p>
            <w:pPr>
              <w:pStyle w:val="2"/>
              <w:spacing w:before="0" w:after="0"/>
              <w:ind w:left="0" w:firstLine="5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7.2 г; 7.2.1.3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7.2.1.5a; 7.2.1.5б; 7.2.1.5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7.3.2.б; 7.3.3a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7.6.1a; 7.6.1б; 7.6.2a; 7.6.2б; 7.6.2в; 7.6.3a; 7.6.3б ; 7.7.1а; 7.7.1б; 7.7.2а; 7.7.3а;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11.6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2327687001"/>
            <w:bookmarkStart w:id="82" w:name="__Fieldmark__39_2327687001"/>
            <w:bookmarkEnd w:id="8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истанционн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 xml:space="preserve">    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2327687001"/>
            <w:bookmarkStart w:id="84" w:name="__Fieldmark__40_2327687001"/>
            <w:bookmarkEnd w:id="8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 xml:space="preserve">а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2327687001"/>
            <w:bookmarkStart w:id="86" w:name="__Fieldmark__41_2327687001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5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2327687001"/>
            <w:bookmarkStart w:id="88" w:name="__Fieldmark__42_2327687001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2327687001"/>
            <w:bookmarkStart w:id="90" w:name="__Fieldmark__43_2327687001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421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2327687001"/>
            <w:bookmarkStart w:id="92" w:name="__Fieldmark__44_2327687001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, и др. указать 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2327687001"/>
            <w:bookmarkStart w:id="94" w:name="__Fieldmark__45_2327687001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2327687001"/>
            <w:bookmarkStart w:id="96" w:name="__Fieldmark__46_2327687001"/>
            <w:bookmarkEnd w:id="9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2327687001"/>
            <w:bookmarkStart w:id="98" w:name="__Fieldmark__47_2327687001"/>
            <w:bookmarkEnd w:id="9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2327687001"/>
            <w:bookmarkStart w:id="100" w:name="__Fieldmark__48_2327687001"/>
            <w:bookmarkEnd w:id="10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01" w:name="__Fieldmark__49_2327687001"/>
            <w:bookmarkStart w:id="102" w:name="__Fieldmark__49_2327687001"/>
            <w:bookmarkEnd w:id="10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03" w:name="__Fieldmark__50_2327687001"/>
            <w:bookmarkStart w:id="104" w:name="__Fieldmark__50_2327687001"/>
            <w:bookmarkEnd w:id="10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5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4:00Z</dcterms:modified>
  <cp:revision>206</cp:revision>
  <dc:subject/>
  <dc:title>Наименование Лаборатории/организации</dc:title>
</cp:coreProperties>
</file>