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693"/>
        <w:gridCol w:w="2126"/>
        <w:gridCol w:w="1560"/>
      </w:tblGrid>
      <w:tr>
        <w:trPr>
          <w:trHeight w:val="26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Органа по оценке соответствия/организаци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дрес Органа по оценке соответств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 идентификацией  осуществляемой деятельности  Органом по оценке соответств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постоянной площади (основной территории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местах, удаленных от постоянной площади (основной территории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временных или мобильных  (указать  гос. номер автомобильного  или другого средства) площадях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площадях заказчик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анализа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  <w:t>Стандарт(ы) и/или другие документы, устанавливающие требования к компетентности Органа по оценке соответствия и определяющие  его работу/ы:</w:t>
            </w:r>
          </w:p>
        </w:tc>
      </w:tr>
      <w:tr>
        <w:trPr>
          <w:trHeight w:val="84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SO 15189,  ISO/IEC 17020, ISO/IEC 17025, ISO/IEC 17043,   ISO/IEC 17065, ISO/IEC 17021, ISO/IEC 17024,  ISO/TS 22003, TS OIC/SMIIC 2 *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* указать полное обозначение стандарта/тов </w:t>
            </w:r>
          </w:p>
        </w:tc>
      </w:tr>
      <w:tr>
        <w:trPr>
          <w:trHeight w:val="267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84"/>
                <w:color w:val="000000"/>
                <w:sz w:val="20"/>
                <w:szCs w:val="20"/>
              </w:rPr>
              <w:t>Требования к аккредитации ООС не изменил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6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>Виды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(количество, период времени и д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ываетс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основанием</w:t>
            </w:r>
          </w:p>
        </w:tc>
      </w:tr>
      <w:tr>
        <w:trPr>
          <w:trHeight w:val="267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иски, связанные деятельностью по оценке соответств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Style w:val="FontStyle84"/>
                <w:color w:val="000000"/>
                <w:sz w:val="20"/>
                <w:szCs w:val="20"/>
              </w:rPr>
              <w:t>Количество несоответствий, установленные OOC в цикле его оцен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>Повторяемость и сложность несоответствий, установленные OOC в цикле его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>Полученные жалобы и обвинения</w:t>
            </w:r>
          </w:p>
          <w:p>
            <w:pPr>
              <w:pStyle w:val="Style14"/>
              <w:jc w:val="both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>Имеются ли  поданные  жалобы и обвинения, полученные в КЦА, в OОС (это повышает риск) в цикле аккреди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4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Style w:val="FontStyle84"/>
                <w:b/>
                <w:color w:val="000000"/>
                <w:sz w:val="20"/>
                <w:szCs w:val="20"/>
              </w:rPr>
              <w:t>Следственные процессы</w:t>
            </w:r>
          </w:p>
          <w:p>
            <w:pPr>
              <w:pStyle w:val="Style14"/>
              <w:jc w:val="both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>Процессы расследования или санкций, которые у него были в течение долгого времени, а также не закрытие несоответствий (НС) в рамках условий цикла аккреди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4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Style w:val="FontStyle84"/>
                <w:color w:val="000000"/>
                <w:sz w:val="20"/>
                <w:szCs w:val="20"/>
              </w:rPr>
              <w:t>Критичность аккредитованных/ неаккредитованных видов деятельности ООС: Когда это применимо, критические сектора должны быть оценены в ходе последующей деятельности аккредитации, по которой не проведена оценка. Сложность и критичность внешних (юридических) требований и правил (национальных и ЕАЭС) для конкретного сектора (например, выполнение критериев включения в Единый реестр ЕАЭС, национальных требований по реализации ТР ЕАЭС и др.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ся</w:t>
            </w:r>
          </w:p>
        </w:tc>
      </w:tr>
      <w:tr>
        <w:trPr>
          <w:trHeight w:val="267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84"/>
                <w:b/>
                <w:color w:val="000000"/>
                <w:sz w:val="20"/>
                <w:szCs w:val="20"/>
              </w:rPr>
              <w:t>Риски, связанные с географическим расположением ООС: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>Язык, применяемый при процессах аккреди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>Количество и местонахождение критически важных  точек/мест ООС, где осуществляется его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84"/>
                <w:b/>
                <w:color w:val="000000"/>
                <w:sz w:val="20"/>
                <w:szCs w:val="20"/>
              </w:rPr>
              <w:t>Опыт аккредитации: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>Период времени работы ООС с момента предоставления аккредитации (наличие менее одного цикла можно считать высоким рис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>Схемы аккредитации, которые ООС соблюдает (учитывая отсутствие активных контрактов, представляют большой рис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Style w:val="FontStyle84"/>
                <w:color w:val="000000"/>
                <w:sz w:val="20"/>
                <w:szCs w:val="20"/>
              </w:rPr>
              <w:t>Расширение области деятельности, включая наличие гибкой области (большой риск, указать обла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84"/>
                <w:b/>
                <w:color w:val="000000"/>
                <w:sz w:val="20"/>
                <w:szCs w:val="20"/>
              </w:rPr>
              <w:t>Риски, связанные с ресурсами: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>Использование внутреннего и внешнего персонала</w:t>
            </w:r>
          </w:p>
          <w:p>
            <w:pPr>
              <w:pStyle w:val="Normal"/>
              <w:jc w:val="both"/>
              <w:rPr>
                <w:rStyle w:val="FontStyle84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84"/>
                <w:color w:val="000000"/>
                <w:sz w:val="20"/>
                <w:szCs w:val="20"/>
              </w:rPr>
              <w:t>Соотношение внутреннего и внешнего персонала следует учитывать. Если в составе,  большинство внешнего персонала, то это  может рассматриваться как 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84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>Были ли кадровые передвижения, выполняющие работы по оценке соответствия по функциям  (перевод, принятие, увольнение  ключевого персонала)   в период между оцен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4"/>
                <w:color w:val="000000"/>
                <w:sz w:val="20"/>
                <w:szCs w:val="20"/>
                <w:highlight w:val="yellow"/>
              </w:rPr>
            </w:pPr>
            <w:r>
              <w:rPr>
                <w:rStyle w:val="FontStyle84"/>
                <w:color w:val="000000"/>
                <w:sz w:val="20"/>
                <w:szCs w:val="20"/>
              </w:rPr>
              <w:t>Были ли изменения, произошедшие  в используемом оборудовании, помещении и изменения месторасположения  средств осуществления деятельности, метода/ов, включая  их валидацию/верификацию за период между оценками, которые  влияют на соответствие требованиям аккреди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Style w:val="FontStyle84"/>
                <w:color w:val="000000"/>
                <w:sz w:val="20"/>
                <w:szCs w:val="20"/>
              </w:rPr>
              <w:t>Использование субподрядных услуг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>Необходимо учитывать, есть ли ключевые субподрядные услуги, то увеличивается риск. Использование неаккредитованных ООС увеличивает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84"/>
                <w:b/>
                <w:color w:val="000000"/>
                <w:sz w:val="20"/>
                <w:szCs w:val="20"/>
              </w:rPr>
              <w:t>Риски, связанные со сложностью организации: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Style w:val="FontStyle84"/>
                <w:color w:val="000000"/>
                <w:sz w:val="20"/>
                <w:szCs w:val="20"/>
              </w:rPr>
              <w:t>Размер ООС, количество аккредитованных видов деятельности, организационная структура, зрелость системы управления, необходимость перевода документов СМ на язык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Style w:val="FontStyle84"/>
                <w:color w:val="000000"/>
                <w:sz w:val="20"/>
                <w:szCs w:val="20"/>
              </w:rPr>
              <w:t>Количество аккредитованных видов деятельности и количество технических экспертов, необходимых для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 xml:space="preserve">Документальное подтверждение совершенствования СМ  на основе представленной в КЦА информаци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>Проводилась оценка ООС в течение длительного периода с положительным ее результа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Style w:val="FontStyle84"/>
                <w:color w:val="000000"/>
                <w:sz w:val="20"/>
                <w:szCs w:val="20"/>
              </w:rPr>
              <w:t>Результаты участия  в проверке квалификации,  межлабораторных сличениях и других сравнениях удовлетворительны и частоты участия  в них соответствует политике КЦА-ПЛ2 (где приемлем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Style w:val="FontStyle84"/>
                <w:color w:val="000000"/>
                <w:sz w:val="20"/>
                <w:szCs w:val="20"/>
              </w:rPr>
              <w:t>Аутсорсинг деятельности, которая является частью процесса оценки соответствия, проводимой 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84"/>
                <w:b/>
                <w:color w:val="000000"/>
                <w:sz w:val="20"/>
                <w:szCs w:val="20"/>
              </w:rPr>
              <w:t>Риски, связанные  с выполнением требований к аккредитации ООС при первичной/ повторной оценке/ИК: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4"/>
                <w:color w:val="000000"/>
                <w:sz w:val="20"/>
                <w:szCs w:val="20"/>
                <w:highlight w:val="yellow"/>
              </w:rPr>
            </w:pPr>
            <w:r>
              <w:rPr>
                <w:rStyle w:val="FontStyle84"/>
                <w:color w:val="000000"/>
                <w:sz w:val="20"/>
                <w:szCs w:val="20"/>
              </w:rPr>
              <w:t>Выполняются все условия Договора на проведение инспекционного контроля  за деятельностью ООС, включая своевременность представления свидетельств/а верификации/валидации методов при изменении факторов, влияющих на конечные результаты, также отчетов/а участия  ООС в проверке квалификации,  межлабораторных сличениях и других сравнениях (где приемлемо)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Style w:val="FontStyle84"/>
                <w:color w:val="000000"/>
                <w:sz w:val="20"/>
                <w:szCs w:val="20"/>
              </w:rPr>
              <w:t>Была ли  проведены дополнительные или внеплановые оценки в течение цикла аккредитации О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>Были ли дополнительные условия Комиссии по принятию решения в области аккредитации, если да, то  выполнены ли 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 xml:space="preserve">Наличие документированной СМ в электронном вид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>___________</w:t>
              <w:tab/>
              <w:tab/>
              <w:tab/>
              <w:t>_____________________</w:t>
            </w:r>
          </w:p>
          <w:p>
            <w:pPr>
              <w:pStyle w:val="Normal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84"/>
                <w:color w:val="000000"/>
                <w:sz w:val="20"/>
                <w:szCs w:val="20"/>
              </w:rPr>
              <w:t>подпись</w:t>
              <w:tab/>
              <w:tab/>
              <w:t xml:space="preserve">     </w:t>
              <w:tab/>
              <w:t xml:space="preserve">        фамилия, инициалы зав. ООРА</w:t>
            </w:r>
          </w:p>
          <w:p>
            <w:pPr>
              <w:pStyle w:val="Normal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>___________</w:t>
              <w:tab/>
              <w:tab/>
              <w:tab/>
              <w:t>_____________________</w:t>
            </w:r>
          </w:p>
          <w:p>
            <w:pPr>
              <w:pStyle w:val="Normal"/>
              <w:rPr/>
            </w:pPr>
            <w:r>
              <w:rPr>
                <w:rStyle w:val="FontStyle84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FontStyle84"/>
                <w:color w:val="000000"/>
                <w:sz w:val="20"/>
                <w:szCs w:val="20"/>
              </w:rPr>
              <w:t>подпись</w:t>
              <w:tab/>
              <w:tab/>
              <w:t xml:space="preserve">     </w:t>
              <w:tab/>
              <w:t xml:space="preserve">        фамилия, инициалы зав. ОАООС</w:t>
            </w:r>
          </w:p>
          <w:p>
            <w:pPr>
              <w:pStyle w:val="Normal"/>
              <w:rPr>
                <w:rStyle w:val="FontStyle84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:</w:t>
            </w:r>
          </w:p>
        </w:tc>
      </w:tr>
      <w:tr>
        <w:trPr>
          <w:trHeight w:val="267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b/>
                <w:color w:val="000000"/>
                <w:sz w:val="20"/>
                <w:szCs w:val="20"/>
                <w:highlight w:val="green"/>
              </w:rPr>
              <w:t xml:space="preserve">Риски, связанные с возможностью проведения </w:t>
            </w:r>
            <w:r>
              <w:rPr>
                <w:rStyle w:val="FontStyle84"/>
                <w:b/>
                <w:color w:val="000099"/>
                <w:sz w:val="20"/>
                <w:szCs w:val="20"/>
                <w:highlight w:val="green"/>
              </w:rPr>
              <w:t>дистанционной</w:t>
            </w:r>
            <w:r>
              <w:rPr>
                <w:rStyle w:val="FontStyle84"/>
                <w:b/>
                <w:color w:val="000000"/>
                <w:sz w:val="20"/>
                <w:szCs w:val="20"/>
                <w:highlight w:val="green"/>
              </w:rPr>
              <w:t xml:space="preserve"> оценки ООС: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 xml:space="preserve">Наличие информационно-коммуникационных технологий – ИКТ для осуществления </w:t>
            </w:r>
            <w:r>
              <w:rPr>
                <w:rStyle w:val="FontStyle84"/>
                <w:color w:val="000099"/>
                <w:sz w:val="20"/>
                <w:szCs w:val="20"/>
                <w:highlight w:val="green"/>
              </w:rPr>
              <w:t>дистанционной</w:t>
            </w: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 xml:space="preserve">  оценки, которые подключены к Интернету</w:t>
            </w:r>
            <w:r>
              <w:rPr>
                <w:color w:val="000000"/>
                <w:highlight w:val="green"/>
              </w:rPr>
              <w:t xml:space="preserve"> </w:t>
            </w: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>с достаточной скоростью/кач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да    □ н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 xml:space="preserve">Риски, связанные с использованием и наличием вспомогательного оборудования, гарантия качества изображения, например- дрон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>Поездка в ООС или конкретное местоположение не представляется возможным (например, из соображений безопасности, ограничений относительно поездок и т.д.) с указанием  конкретно какие форс-мажорные обстоятельства и др. прич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 xml:space="preserve">Режим работы персонала ООС, подходящий для проведения  </w:t>
            </w:r>
            <w:r>
              <w:rPr>
                <w:rStyle w:val="FontStyle84"/>
                <w:color w:val="000099"/>
                <w:sz w:val="20"/>
                <w:szCs w:val="20"/>
                <w:highlight w:val="green"/>
              </w:rPr>
              <w:t>дистанционной</w:t>
            </w: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 xml:space="preserve">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>Деятельность или мероприятия, запланированные с целью проведения оценки на месте ООС, не могут быть завершены, и продление срока проведения оценки на месте не является лучшим реш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4"/>
                <w:color w:val="000000"/>
                <w:sz w:val="20"/>
                <w:szCs w:val="20"/>
                <w:highlight w:val="green"/>
              </w:rPr>
            </w:pP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>Ситуация требует, чтобы экспертная группа по оценке выполнила повторную оценку (например, для оценки эффективности корректирующих действий), но такой визит не может быть осуществлен в определенный промежуток времени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 xml:space="preserve"> и продление оценки на месте ООС - не лучшее реш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>Соблюдение безопасности и конфиденциальности полученной  информации с использованием ИКТ  со стороны О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 xml:space="preserve">Риски, связанные с планированием </w:t>
            </w:r>
            <w:r>
              <w:rPr>
                <w:rStyle w:val="FontStyle84"/>
                <w:color w:val="000099"/>
                <w:sz w:val="20"/>
                <w:szCs w:val="20"/>
                <w:highlight w:val="green"/>
              </w:rPr>
              <w:t>дистанционной</w:t>
            </w: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 xml:space="preserve"> оценки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 xml:space="preserve">Определение времени </w:t>
            </w:r>
            <w:r>
              <w:rPr>
                <w:rStyle w:val="FontStyle84"/>
                <w:color w:val="000099"/>
                <w:sz w:val="20"/>
                <w:szCs w:val="20"/>
                <w:highlight w:val="green"/>
              </w:rPr>
              <w:t>дистанционной</w:t>
            </w: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 xml:space="preserve"> оценки с учетом наличия многопрофильных помещений, удаленных помещений и/или мобильных точек:</w:t>
            </w:r>
          </w:p>
          <w:p>
            <w:pPr>
              <w:pStyle w:val="Normal"/>
              <w:jc w:val="both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 xml:space="preserve">Выборка действий ООС, репрезентативной по отношению к области аккредитации ООС в соответствии с политикой КЦА-ПЛ3, КЦА-ПА3ООС на основании обозначенных ООРА укрупненных методов оценки соответствия и др. согласно области аккредитации ООС, подлежащих к оценке  конкретного ООС (где, требуется).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99"/>
                <w:sz w:val="20"/>
                <w:szCs w:val="20"/>
                <w:highlight w:val="green"/>
              </w:rPr>
            </w:pPr>
            <w:r>
              <w:rPr>
                <w:rFonts w:eastAsia="Calibri" w:cs="Times New Roman" w:ascii="Times New Roman" w:hAnsi="Times New Roman"/>
                <w:color w:val="000099"/>
                <w:sz w:val="20"/>
                <w:szCs w:val="20"/>
                <w:highlight w:val="green"/>
                <w:lang w:eastAsia="en-US"/>
              </w:rPr>
              <w:t>Дистанционная оценка определенного места  ООС нецелесообразно/ выполни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99"/>
                <w:sz w:val="20"/>
                <w:szCs w:val="20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99"/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99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99"/>
                <w:sz w:val="20"/>
                <w:szCs w:val="20"/>
                <w:highlight w:val="green"/>
                <w:lang w:eastAsia="en-US"/>
              </w:rPr>
              <w:t>Посещение ООС или места проведения оценки невозможно во время кризиса или в ответ на указания правительства и регулирующих органов, основанные на соображениях безопасности, охраны здоровья, и мерах предосторо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99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99"/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99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99"/>
                <w:sz w:val="20"/>
                <w:szCs w:val="20"/>
                <w:highlight w:val="green"/>
                <w:lang w:eastAsia="en-US"/>
              </w:rPr>
              <w:t>Происходят неизбежные изменения в расписании для  оценщиков/экспертов или  ООС (например, личные проблемы, изменение бизнес-приоритетов и т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99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99"/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99"/>
                <w:sz w:val="20"/>
                <w:szCs w:val="20"/>
                <w:highlight w:val="green"/>
                <w:lang w:eastAsia="en-US"/>
              </w:rPr>
              <w:t xml:space="preserve">Большое количество ООС, которые КЦА должен оценить в установленные сро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99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99"/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99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99"/>
                <w:sz w:val="20"/>
                <w:szCs w:val="20"/>
                <w:highlight w:val="green"/>
                <w:lang w:eastAsia="en-US"/>
              </w:rPr>
              <w:t xml:space="preserve">В ООС имеется систематическая реализация СМ по установленным схемам аккредитации с доказательствами, в том числе записями, данными и т.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99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99"/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99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99"/>
                <w:sz w:val="20"/>
                <w:szCs w:val="20"/>
                <w:highlight w:val="green"/>
                <w:lang w:eastAsia="en-US"/>
              </w:rPr>
              <w:t>Возможно ли просмотреть СМ ООС на любом объекте независимо от того, где выполняетс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99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99"/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99"/>
                <w:sz w:val="20"/>
                <w:szCs w:val="20"/>
                <w:highlight w:val="green"/>
                <w:lang w:eastAsia="en-US"/>
              </w:rPr>
              <w:t>В ООС имеется подтвержденный послужной список соответствия требованиям согласно схемам аккредитации на месте проведения дистанционной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99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99"/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99"/>
                <w:sz w:val="20"/>
                <w:szCs w:val="20"/>
                <w:highlight w:val="green"/>
                <w:lang w:eastAsia="en-US"/>
              </w:rPr>
              <w:t>Дистанционная оценка  ООС предназначена для незначительного расширения  сферы аккредитации (например, в установленной ОА ООС для расширения по аналиту по ранее оцененному методу/процедур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99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99"/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99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99"/>
                <w:sz w:val="20"/>
                <w:szCs w:val="20"/>
                <w:highlight w:val="green"/>
                <w:lang w:eastAsia="en-US"/>
              </w:rPr>
              <w:t>Уровень  риска дистанционной оценке по мнению КЦА 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99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99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  <w:t>КЦА имеет оценщика/технического эксперта (или команду оценщиков/технических экспертов), уже знакомый со системой и практиками О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99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  <w:t>Степень дистанционной оценки ООС - реальным кандидатом для дистанционной оценки, является ли она частичной или пол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99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  <w:t xml:space="preserve">Право ООС на дистанционную оценку-  наличие письма с обоснованием  при выполнения  условий, установленных в КЦА-ПА 3 ООС и КЦА-ПА 17 ОО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99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  <w:t>Существует ли конфликт интересов при дистанционной оценке стор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99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  <w:t>ООС разрешает поделиться всей необходимой информацией/документами через электронные средства и поддерживает деятельность по дистанционной оценке (т. е. наличие записей/ документов в электронном формате или устройства для чтения документов)</w:t>
            </w:r>
            <w:r>
              <w:rPr>
                <w:highlight w:val="gree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rFonts w:ascii="Times New Roman" w:hAnsi="Times New Roman" w:cs="Times New Roman"/>
                <w:color w:val="000099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  <w:t>Наличие сканирующего оборудования для облегчения представления копий документов/запис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99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  <w:t>Может ли ООС предоставить представителя или переводчика, способного общаться на том же языке, что и оценщик/технический эксперт (где необходим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99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  <w:t>Имеет ли ООС возможность проводить дистанционную оценку в выбранной среде/платформе для  реализации дистанционной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rFonts w:ascii="Times New Roman" w:hAnsi="Times New Roman" w:cs="Times New Roman"/>
                <w:color w:val="000099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  <w:t>Достаточно ли времени для обучения лиц, участвующих в дистанционной оценке  (персонал КЦА, вовлекаемый к этой оценке и персонал ООС) тому, как получить доступ к любому программному обеспечению для управления документами/записями  и управлять 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99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  <w:t>Доступен ли запланированные действия при проведении дистанционной оценки, которые должны быть охвачены дистанционной оценкой, указанные в Ф.КЦА-ПА 17ООС.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  <w:highlight w:val="green"/>
              </w:rPr>
              <w:t>да    □ нет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b/>
                <w:color w:val="000000"/>
                <w:sz w:val="20"/>
                <w:szCs w:val="20"/>
                <w:highlight w:val="green"/>
              </w:rPr>
              <w:t xml:space="preserve">Предложение о возможности проведения </w:t>
            </w:r>
            <w:r>
              <w:rPr>
                <w:rStyle w:val="FontStyle84"/>
                <w:b/>
                <w:color w:val="000099"/>
                <w:sz w:val="20"/>
                <w:szCs w:val="20"/>
                <w:highlight w:val="green"/>
              </w:rPr>
              <w:t>дистанционной</w:t>
            </w:r>
            <w:r>
              <w:rPr>
                <w:rStyle w:val="FontStyle84"/>
                <w:b/>
                <w:color w:val="000000"/>
                <w:sz w:val="20"/>
                <w:szCs w:val="20"/>
                <w:highlight w:val="green"/>
              </w:rPr>
              <w:t xml:space="preserve">  оценки О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 xml:space="preserve">да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нет*</w:t>
            </w:r>
          </w:p>
        </w:tc>
      </w:tr>
      <w:tr>
        <w:trPr>
          <w:trHeight w:val="26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Style w:val="FontStyle84"/>
                <w:b/>
                <w:color w:val="000000"/>
                <w:sz w:val="20"/>
                <w:szCs w:val="20"/>
                <w:highlight w:val="green"/>
              </w:rPr>
              <w:t>*</w:t>
            </w: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>Обоснование по принятию решен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267" w:hRule="atLeast"/>
        </w:trPr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>___________</w:t>
              <w:tab/>
              <w:tab/>
              <w:tab/>
              <w:t>_____________________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 xml:space="preserve">   </w:t>
            </w: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>подпись</w:t>
              <w:tab/>
              <w:tab/>
              <w:t xml:space="preserve">     </w:t>
              <w:tab/>
              <w:t xml:space="preserve">        фамилия, инициалы зав. ООРА</w:t>
            </w:r>
          </w:p>
          <w:p>
            <w:pPr>
              <w:pStyle w:val="Normal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>___________</w:t>
              <w:tab/>
              <w:tab/>
              <w:tab/>
              <w:t>_____________________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 xml:space="preserve">   </w:t>
            </w: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>подпись</w:t>
              <w:tab/>
              <w:tab/>
              <w:t xml:space="preserve">     </w:t>
              <w:tab/>
              <w:t xml:space="preserve">        фамилия, инициалы зав. ОАООС</w:t>
            </w:r>
          </w:p>
          <w:p>
            <w:pPr>
              <w:pStyle w:val="Normal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>Дата:</w:t>
            </w:r>
          </w:p>
          <w:p>
            <w:pPr>
              <w:pStyle w:val="Normal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>Дата:</w:t>
            </w:r>
          </w:p>
        </w:tc>
      </w:tr>
      <w:tr>
        <w:trPr>
          <w:trHeight w:val="267" w:hRule="atLeast"/>
        </w:trPr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 xml:space="preserve">  </w:t>
            </w: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>___________                                         ___________________________________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FontStyle84"/>
                <w:color w:val="000000"/>
                <w:sz w:val="20"/>
                <w:szCs w:val="20"/>
                <w:highlight w:val="green"/>
              </w:rPr>
              <w:t>подпись</w:t>
              <w:tab/>
              <w:tab/>
              <w:t xml:space="preserve">     </w:t>
              <w:tab/>
              <w:t xml:space="preserve">        фамилия, инициалы ведущего оценщика</w:t>
            </w:r>
          </w:p>
          <w:p>
            <w:pPr>
              <w:pStyle w:val="Normal"/>
              <w:rPr>
                <w:rStyle w:val="FontStyle84"/>
                <w:color w:val="000000"/>
                <w:sz w:val="20"/>
                <w:szCs w:val="20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Дата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3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01.09.202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802"/>
      <w:gridCol w:w="4394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4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>
              <w:rFonts w:ascii="Times New Roman" w:hAnsi="Times New Roman" w:eastAsia="SimSun;宋体" w:cs="Times New Roman"/>
              <w:sz w:val="24"/>
              <w:lang w:val="en-US" w:eastAsia="en-US"/>
            </w:rPr>
          </w:pPr>
          <w:r>
            <w:rPr>
              <w:rFonts w:eastAsia="SimSun;宋体" w:cs="Times New Roman" w:ascii="Times New Roman" w:hAnsi="Times New Roman"/>
              <w:b/>
              <w:sz w:val="24"/>
              <w:lang w:val="en-US" w:eastAsia="en-US"/>
            </w:rPr>
            <w:t>аккредитации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</w:rPr>
            <w:t xml:space="preserve">Анализ рисков  в процессах оценки ООС, анализ  для принятия решения о проведении </w:t>
          </w:r>
          <w:r>
            <w:rPr>
              <w:rFonts w:cs="Times New Roman" w:ascii="Times New Roman" w:hAnsi="Times New Roman"/>
              <w:b/>
              <w:color w:val="000099"/>
              <w:sz w:val="24"/>
            </w:rPr>
            <w:t>дистанционной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 xml:space="preserve"> оценки ООС 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</w:rPr>
          </w:r>
        </w:p>
        <w:p>
          <w:pPr>
            <w:pStyle w:val="Normal"/>
            <w:rPr/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17ООС.А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2"/>
      <w:szCs w:val="22"/>
      <w:lang w:val="es-ES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character" w:styleId="FontStyle100">
    <w:name w:val="Font Style100"/>
    <w:qFormat/>
    <w:rPr>
      <w:rFonts w:ascii="Times New Roman" w:hAnsi="Times New Roman" w:eastAsia="SimSun;宋体" w:cs="Times New Roman"/>
      <w:bCs/>
      <w:i/>
      <w:iCs/>
      <w:sz w:val="22"/>
      <w:szCs w:val="22"/>
      <w:lang w:val="ru-RU" w:bidi="ar-SA"/>
    </w:rPr>
  </w:style>
  <w:style w:type="character" w:styleId="FontStyle85">
    <w:name w:val="Font Style85"/>
    <w:qFormat/>
    <w:rPr>
      <w:rFonts w:ascii="Times New Roman" w:hAnsi="Times New Roman" w:eastAsia="SimSun;宋体" w:cs="Times New Roman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2"/>
      <w:ind w:firstLine="514"/>
      <w:jc w:val="both"/>
    </w:pPr>
    <w:rPr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lang w:val="es-ES_tradnl"/>
    </w:rPr>
  </w:style>
  <w:style w:type="paragraph" w:styleId="Style14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4-11-05T13:07:00Z</dcterms:modified>
  <cp:revision>84</cp:revision>
  <dc:subject/>
  <dc:title>Наименование Лаборатории/организации</dc:title>
</cp:coreProperties>
</file>