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  <w:r>
              <w:rPr>
                <w:rFonts w:cs="Times New Roman" w:ascii="Times New Roman" w:hAnsi="Times New Roman"/>
                <w:lang w:val="ky-KG"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y-KG"/>
              </w:rPr>
              <w:t>ППК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842"/>
        <w:gridCol w:w="284"/>
        <w:gridCol w:w="170"/>
        <w:gridCol w:w="226"/>
        <w:gridCol w:w="480"/>
        <w:gridCol w:w="116"/>
        <w:gridCol w:w="28"/>
        <w:gridCol w:w="256"/>
        <w:gridCol w:w="283"/>
        <w:gridCol w:w="869"/>
        <w:gridCol w:w="1148"/>
        <w:gridCol w:w="109"/>
        <w:gridCol w:w="31"/>
        <w:gridCol w:w="281"/>
        <w:gridCol w:w="1248"/>
        <w:gridCol w:w="1134"/>
      </w:tblGrid>
      <w:tr>
        <w:trPr>
          <w:trHeight w:val="26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Провайдера ПК/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Провайдера П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ровайдера П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, за пределом постоянного производственного помещения Провайдера ПК, в котором выполняется/ются операции ПК</w:t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4264676944"/>
            <w:bookmarkStart w:id="1" w:name="__Fieldmark__0_4264676944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4264676944"/>
            <w:bookmarkStart w:id="3" w:name="__Fieldmark__1_4264676944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4264676944"/>
            <w:bookmarkStart w:id="5" w:name="__Fieldmark__2_4264676944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Провайдера ПК</w:t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70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43</w:t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740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740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6" w:name="_Hlk187529774"/>
            <w:bookmarkEnd w:id="6"/>
            <w:r>
              <w:rPr/>
              <w:t xml:space="preserve">Аккредитация (первичная) 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4264676944"/>
            <w:bookmarkStart w:id="8" w:name="__Fieldmark__3_4264676944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4264676944"/>
            <w:bookmarkStart w:id="10" w:name="__Fieldmark__4_4264676944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4264676944"/>
            <w:bookmarkStart w:id="12" w:name="__Fieldmark__5_4264676944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 w:val="false"/>
              </w:rPr>
              <w:t xml:space="preserve">ИК 1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4264676944"/>
            <w:bookmarkStart w:id="14" w:name="__Fieldmark__6_426467694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15" w:name="__Fieldmark__7_4264676944"/>
            <w:bookmarkStart w:id="16" w:name="__Fieldmark__7_4264676944"/>
            <w:bookmarkEnd w:id="1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4264676944"/>
            <w:bookmarkStart w:id="18" w:name="__Fieldmark__8_4264676944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4264676944"/>
            <w:bookmarkStart w:id="20" w:name="__Fieldmark__9_4264676944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4264676944"/>
            <w:bookmarkStart w:id="22" w:name="__Fieldmark__10_4264676944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bookmarkStart w:id="23" w:name="_Hlk187530423"/>
            <w:bookmarkEnd w:id="23"/>
            <w:r>
              <w:rPr>
                <w:b/>
                <w:bCs w:val="false"/>
              </w:rPr>
              <w:t>Вид оценки</w:t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4" w:name="__Fieldmark__11_4264676944"/>
            <w:bookmarkStart w:id="25" w:name="__Fieldmark__11_4264676944"/>
            <w:bookmarkEnd w:id="2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 xml:space="preserve">о создании ЭГ/ уведомления на </w:t>
            </w:r>
          </w:p>
          <w:p>
            <w:pPr>
              <w:pStyle w:val="Char"/>
              <w:rPr/>
            </w:pPr>
            <w:r>
              <w:rPr/>
              <w:t>проведение ИК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 w:val="false"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 w:val="false"/>
                <w:sz w:val="24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6" w:name="__Fieldmark__12_4264676944"/>
            <w:bookmarkStart w:id="27" w:name="__Fieldmark__12_4264676944"/>
            <w:bookmarkEnd w:id="2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8" w:name="__Fieldmark__13_4264676944"/>
            <w:bookmarkStart w:id="29" w:name="__Fieldmark__13_4264676944"/>
            <w:bookmarkEnd w:id="29"/>
            <w:r/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именение знак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ПП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4264676944"/>
            <w:bookmarkStart w:id="31" w:name="__Fieldmark__14_426467694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4264676944"/>
            <w:bookmarkStart w:id="33" w:name="__Fieldmark__15_426467694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ПП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4264676944"/>
            <w:bookmarkStart w:id="35" w:name="__Fieldmark__16_426467694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4264676944"/>
            <w:bookmarkStart w:id="37" w:name="__Fieldmark__17_426467694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38" w:name="__Fieldmark__18_4264676944"/>
            <w:bookmarkStart w:id="39" w:name="__Fieldmark__18_4264676944"/>
            <w:bookmarkEnd w:id="3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0" w:name="__Fieldmark__19_4264676944"/>
            <w:bookmarkStart w:id="41" w:name="__Fieldmark__19_4264676944"/>
            <w:bookmarkEnd w:id="4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ППК и/или субподрядной организац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2" w:name="__Fieldmark__20_4264676944"/>
            <w:bookmarkStart w:id="43" w:name="__Fieldmark__20_4264676944"/>
            <w:bookmarkEnd w:id="43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кая оценка (наблюдение за Провайдером ПК, выполняющего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4" w:name="__Fieldmark__21_4264676944"/>
            <w:bookmarkStart w:id="45" w:name="__Fieldmark__21_4264676944"/>
            <w:bookmarkEnd w:id="45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Типы схем ПК </w:t>
            </w:r>
          </w:p>
          <w:p>
            <w:pPr>
              <w:pStyle w:val="Char"/>
              <w:rPr/>
            </w:pPr>
            <w:r>
              <w:rPr/>
              <w:t>(см. Приложение А ISO/IEC 17043)</w:t>
            </w:r>
          </w:p>
        </w:tc>
        <w:tc>
          <w:tcPr>
            <w:tcW w:w="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литика  и документы КЦА, выполнение которых нужно оценить  в ИЛ/КЛ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4264676944"/>
            <w:bookmarkStart w:id="47" w:name="__Fieldmark__22_426467694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4264676944"/>
            <w:bookmarkStart w:id="49" w:name="__Fieldmark__23_426467694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4264676944"/>
            <w:bookmarkStart w:id="51" w:name="__Fieldmark__24_426467694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4264676944"/>
            <w:bookmarkStart w:id="53" w:name="__Fieldmark__25_426467694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4264676944"/>
            <w:bookmarkStart w:id="55" w:name="__Fieldmark__26_426467694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4264676944"/>
            <w:bookmarkStart w:id="57" w:name="__Fieldmark__27_4264676944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4264676944"/>
            <w:bookmarkStart w:id="59" w:name="__Fieldmark__28_4264676944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4264676944"/>
            <w:bookmarkStart w:id="61" w:name="__Fieldmark__29_4264676944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НПА, относящиеся к деятельности провайдера, при наличии в соответсвующей отрасли:</w:t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Распорядок оценки</w:t>
            </w:r>
            <w:r>
              <w:rPr>
                <w:b/>
                <w:bCs w:val="false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ты  оценки могут быть  изменены, если имеется задержка со стороны  Провайдера ПК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62" w:name="_Hlk185286061"/>
            <w:bookmarkEnd w:id="62"/>
            <w:r>
              <w:rPr/>
              <w:t>Даты оценки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о для дистанционной /комбинированной оценки</w:t>
            </w:r>
          </w:p>
        </w:tc>
        <w:tc>
          <w:tcPr>
            <w:tcW w:w="5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0_4264676944"/>
            <w:bookmarkStart w:id="64" w:name="__Fieldmark__30_4264676944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1_4264676944"/>
            <w:bookmarkStart w:id="66" w:name="__Fieldmark__31_4264676944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и 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политики и процедур КЦА, подлежащие проверке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7025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Ц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ПА 9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Статус и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номочия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члена ЭГ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с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ющее руководство по применению ISO/IEC 17043 (при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аккреди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МК П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К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процедуры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4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(4.1, 4.2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5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раздел 6 (п. 6.1, 6.2, 6.4)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7 (7.4.3, 7.6, 7.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8 (8.1-8.9)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 + 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6 (6.3);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7 (7.1, 7.2, 7.3, 7.4.1, 7.4.2, 7.5)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О/ТЭ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3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, предоставляемые Провайдером ПК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67" w:name="__Fieldmark__32_4264676944"/>
            <w:bookmarkStart w:id="68" w:name="__Fieldmark__32_4264676944"/>
            <w:bookmarkEnd w:id="6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</w:rPr>
              <w:t>истанцио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      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69" w:name="__Fieldmark__33_4264676944"/>
            <w:bookmarkStart w:id="70" w:name="__Fieldmark__33_4264676944"/>
            <w:bookmarkEnd w:id="7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а  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1" w:name="__Fieldmark__34_4264676944"/>
            <w:bookmarkStart w:id="72" w:name="__Fieldmark__34_4264676944"/>
            <w:bookmarkEnd w:id="72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57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3" w:name="__Fieldmark__35_4264676944"/>
            <w:bookmarkStart w:id="74" w:name="__Fieldmark__35_4264676944"/>
            <w:bookmarkEnd w:id="7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5" w:name="__Fieldmark__36_4264676944"/>
            <w:bookmarkStart w:id="76" w:name="__Fieldmark__36_4264676944"/>
            <w:bookmarkEnd w:id="7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421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7_4264676944"/>
            <w:bookmarkStart w:id="78" w:name="__Fieldmark__37_4264676944"/>
            <w:bookmarkEnd w:id="7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, и др. указать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8_4264676944"/>
            <w:bookmarkStart w:id="80" w:name="__Fieldmark__38_4264676944"/>
            <w:bookmarkEnd w:id="8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9_4264676944"/>
            <w:bookmarkStart w:id="82" w:name="__Fieldmark__39_4264676944"/>
            <w:bookmarkEnd w:id="8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40_4264676944"/>
            <w:bookmarkStart w:id="84" w:name="__Fieldmark__40_4264676944"/>
            <w:bookmarkEnd w:id="8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1_4264676944"/>
            <w:bookmarkStart w:id="86" w:name="__Fieldmark__41_4264676944"/>
            <w:bookmarkEnd w:id="8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707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2_4264676944"/>
            <w:bookmarkStart w:id="88" w:name="__Fieldmark__42_4264676944"/>
            <w:bookmarkEnd w:id="8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419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3_4264676944"/>
            <w:bookmarkStart w:id="90" w:name="__Fieldmark__43_4264676944"/>
            <w:bookmarkEnd w:id="9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475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6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>Провайдера ПК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3:00Z</dcterms:modified>
  <cp:revision>203</cp:revision>
  <dc:subject/>
  <dc:title>Наименование Лаборатории/организации</dc:title>
</cp:coreProperties>
</file>