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3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667"/>
      </w:tblGrid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Согласовано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</w:rPr>
              <w:t xml:space="preserve">Руководитель организации </w:t>
            </w:r>
            <w:r>
              <w:rPr>
                <w:rFonts w:cs="Times New Roman" w:ascii="Times New Roman" w:hAnsi="Times New Roman"/>
                <w:lang w:val="ky-KG"/>
              </w:rPr>
              <w:t>или МЛ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пись</w:t>
            </w:r>
            <w:r>
              <w:rPr>
                <w:rFonts w:cs="Times New Roman" w:ascii="Times New Roman" w:hAnsi="Times New Roman"/>
                <w:lang w:val="ky-KG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       расшифровка подпис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зме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изменени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tbl>
      <w:tblPr>
        <w:tblW w:w="101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6"/>
        <w:gridCol w:w="1172"/>
        <w:gridCol w:w="1124"/>
        <w:gridCol w:w="226"/>
        <w:gridCol w:w="480"/>
        <w:gridCol w:w="144"/>
        <w:gridCol w:w="256"/>
        <w:gridCol w:w="1152"/>
        <w:gridCol w:w="1148"/>
        <w:gridCol w:w="140"/>
        <w:gridCol w:w="281"/>
        <w:gridCol w:w="1003"/>
        <w:gridCol w:w="245"/>
        <w:gridCol w:w="1165"/>
        <w:gridCol w:w="27"/>
      </w:tblGrid>
      <w:tr>
        <w:trPr>
          <w:trHeight w:val="267" w:hRule="atLeast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ИЛ/КЛ/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дрес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</w:rPr>
              <w:t>Л с идентификацией:</w:t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Наименование и адрес организации   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, адрес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М</w:t>
            </w:r>
            <w:r>
              <w:rPr>
                <w:rFonts w:cs="Times New Roman" w:ascii="Times New Roman" w:hAnsi="Times New Roman"/>
                <w:sz w:val="24"/>
              </w:rPr>
              <w:t>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производственные площади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аленные от постоянных производственных площадей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бильный объект,  включая временные точки  (при наличии),   марка и гос. номер  средства передвижения)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лабораторной деятельности, выполняемой на объекте заказчика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ус в реестре аккредитованных ООС</w:t>
            </w:r>
          </w:p>
        </w:tc>
        <w:tc>
          <w:tcPr>
            <w:tcW w:w="4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0_3459148217"/>
            <w:bookmarkStart w:id="1" w:name="__Fieldmark__0_3459148217"/>
            <w:bookmarkEnd w:id="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3459148217"/>
            <w:bookmarkStart w:id="3" w:name="__Fieldmark__1_3459148217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ействует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3459148217"/>
            <w:bookmarkStart w:id="5" w:name="__Fieldmark__2_3459148217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приостановлен с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кументы, устанавливающие требования к компетентности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МЛ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Указать полное обозначение и версию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5189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КЦА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 xml:space="preserve">ПА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15</w:t>
            </w:r>
            <w:r>
              <w:rPr>
                <w:rFonts w:cs="Times New Roman" w:ascii="Times New Roman" w:hAnsi="Times New Roman"/>
                <w:sz w:val="24"/>
              </w:rPr>
              <w:t xml:space="preserve"> ООС</w:t>
            </w:r>
          </w:p>
        </w:tc>
        <w:tc>
          <w:tcPr>
            <w:tcW w:w="4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740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работы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  <w:t>Объем оценки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о </w:t>
            </w:r>
          </w:p>
        </w:tc>
      </w:tr>
      <w:tr>
        <w:trPr>
          <w:trHeight w:val="482" w:hRule="atLeast"/>
        </w:trPr>
        <w:tc>
          <w:tcPr>
            <w:tcW w:w="74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</w:rPr>
              <w:t>ОА (%)</w:t>
            </w:r>
          </w:p>
        </w:tc>
      </w:tr>
      <w:tr>
        <w:trPr>
          <w:trHeight w:val="31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6" w:name="_Hlk187529774"/>
            <w:bookmarkEnd w:id="6"/>
            <w:r>
              <w:rPr/>
              <w:t xml:space="preserve">Аккредитация (первичная)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3459148217"/>
            <w:bookmarkStart w:id="8" w:name="__Fieldmark__3_3459148217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</w:tr>
      <w:tr>
        <w:trPr>
          <w:trHeight w:val="424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ереоценк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3459148217"/>
            <w:bookmarkStart w:id="10" w:name="__Fieldmark__4_3459148217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100 % </w:t>
            </w:r>
          </w:p>
        </w:tc>
      </w:tr>
      <w:tr>
        <w:trPr>
          <w:trHeight w:val="343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нспекционный контроль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5_3459148217"/>
            <w:bookmarkStart w:id="12" w:name="__Fieldmark__5_3459148217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 w:val="false"/>
              </w:rPr>
              <w:t xml:space="preserve">ИК 1  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3459148217"/>
            <w:bookmarkStart w:id="14" w:name="__Fieldmark__6_3459148217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8"/>
              </w:rPr>
              <w:t>ИК 2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овторная проверка (представленные </w:t>
            </w:r>
          </w:p>
          <w:p>
            <w:pPr>
              <w:pStyle w:val="Char"/>
              <w:rPr/>
            </w:pPr>
            <w:r>
              <w:rPr/>
              <w:t>доказательства по выполнению корректирующих действий требуют наблюдения)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15" w:name="__Fieldmark__7_3459148217"/>
            <w:bookmarkStart w:id="16" w:name="__Fieldmark__7_3459148217"/>
            <w:bookmarkEnd w:id="16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асширение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3459148217"/>
            <w:bookmarkStart w:id="18" w:name="__Fieldmark__8_3459148217"/>
            <w:bookmarkEnd w:id="18"/>
            <w:r>
              <w:rPr/>
            </w:r>
            <w:r>
              <w:rPr/>
              <w:fldChar w:fldCharType="end"/>
            </w:r>
            <w:r>
              <w:rPr>
                <w:lang w:val="ru-RU" w:eastAsia="en-US"/>
              </w:rPr>
              <w:t xml:space="preserve">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>
                <w:lang w:val="ru-RU" w:eastAsia="en-US"/>
              </w:rPr>
              <w:t>100 %</w:t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неплановая оценк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3459148217"/>
            <w:bookmarkStart w:id="20" w:name="__Fieldmark__9_3459148217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сещение без предупреждения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3459148217"/>
            <w:bookmarkStart w:id="22" w:name="__Fieldmark__10_3459148217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bookmarkStart w:id="23" w:name="_Hlk187530423"/>
            <w:bookmarkEnd w:id="23"/>
            <w:r>
              <w:rPr>
                <w:b/>
                <w:bCs w:val="false"/>
              </w:rPr>
              <w:t>Вид оценки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окумент на виды работ</w:t>
            </w:r>
          </w:p>
        </w:tc>
      </w:tr>
      <w:tr>
        <w:trPr>
          <w:trHeight w:val="267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на мес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24" w:name="__Fieldmark__11_3459148217"/>
            <w:bookmarkStart w:id="25" w:name="__Fieldmark__11_3459148217"/>
            <w:bookmarkEnd w:id="25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 дата приказа КЦА </w:t>
            </w:r>
          </w:p>
          <w:p>
            <w:pPr>
              <w:pStyle w:val="Char"/>
              <w:rPr/>
            </w:pPr>
            <w:r>
              <w:rPr/>
              <w:t xml:space="preserve">о создании ЭГ/ уведомления на </w:t>
            </w:r>
          </w:p>
          <w:p>
            <w:pPr>
              <w:pStyle w:val="Char"/>
              <w:rPr/>
            </w:pPr>
            <w:r>
              <w:rPr/>
              <w:t>проведение ИК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sz w:val="24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Cs w:val="false"/>
                <w:sz w:val="24"/>
                <w:lang w:val="ky-KG" w:eastAsia="en-US"/>
              </w:rPr>
            </w:pPr>
            <w:r>
              <w:rPr>
                <w:rFonts w:eastAsia="SimSun;宋体" w:cs="Times New Roman"/>
                <w:bCs w:val="false"/>
                <w:sz w:val="24"/>
                <w:lang w:val="ky-KG" w:eastAsia="en-US"/>
              </w:rPr>
            </w:r>
          </w:p>
        </w:tc>
      </w:tr>
      <w:tr>
        <w:trPr>
          <w:trHeight w:val="267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Комбинированная оценка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26" w:name="__Fieldmark__12_3459148217"/>
            <w:bookmarkStart w:id="27" w:name="__Fieldmark__12_3459148217"/>
            <w:bookmarkEnd w:id="27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омер и дата договора на проведение работ по аккредитации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Полная дистанционная</w:t>
            </w:r>
            <w:r>
              <w:rPr>
                <w:rFonts w:cs="Times New Roman" w:ascii="Times New Roman" w:hAnsi="Times New Roman"/>
                <w:sz w:val="24"/>
              </w:rPr>
              <w:t xml:space="preserve"> оценка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28" w:name="__Fieldmark__13_3459148217"/>
            <w:bookmarkStart w:id="29" w:name="__Fieldmark__13_3459148217"/>
            <w:bookmarkEnd w:id="29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омер и дата договора на применение знак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Лица, проводящие оценку  ИЛ/КЛ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.И.О.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Указать члена/ов ЭГ, присутс</w:t>
            </w:r>
            <w:r>
              <w:rPr>
                <w:lang w:val="ru-RU" w:eastAsia="en-US"/>
              </w:rPr>
              <w:t>т</w:t>
            </w:r>
            <w:r>
              <w:rPr/>
              <w:t xml:space="preserve">вующих </w:t>
            </w:r>
          </w:p>
          <w:p>
            <w:pPr>
              <w:pStyle w:val="Char"/>
              <w:rPr/>
            </w:pPr>
            <w:r>
              <w:rPr/>
              <w:t>on-line</w:t>
            </w:r>
          </w:p>
        </w:tc>
      </w:tr>
      <w:tr>
        <w:trPr>
          <w:trHeight w:val="261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оценщик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щик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й/ие эксперт/ы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ажер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наблюдатель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жер,  работающий под наблюдением ведущего оценщика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  <w:t>Дополнительно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редставитель национального органа по аккредитации (КЦА)     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/>
              <w:t xml:space="preserve">Согласие </w:t>
            </w:r>
            <w:r>
              <w:rPr>
                <w:lang w:val="ru-RU" w:eastAsia="en-US"/>
              </w:rPr>
              <w:t>МЛ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3459148217"/>
            <w:bookmarkStart w:id="31" w:name="__Fieldmark__14_3459148217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3459148217"/>
            <w:bookmarkStart w:id="33" w:name="__Fieldmark__15_3459148217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1357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Представитель государства, которому Лаборатория предоставляет услуги (по приглашению КЦА и желание представителя государства) 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Согласие МЛ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3459148217"/>
            <w:bookmarkStart w:id="35" w:name="__Fieldmark__16_3459148217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3459148217"/>
            <w:bookmarkStart w:id="37" w:name="__Fieldmark__17_3459148217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267" w:hRule="atLeast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хника оценки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Интервьюирование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38" w:name="__Fieldmark__18_3459148217"/>
            <w:bookmarkStart w:id="39" w:name="__Fieldmark__18_3459148217"/>
            <w:bookmarkEnd w:id="39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75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документов, анализ дела и записей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0" w:name="__Fieldmark__19_3459148217"/>
            <w:bookmarkStart w:id="41" w:name="__Fieldmark__19_3459148217"/>
            <w:bookmarkEnd w:id="41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результатов участия Лаборатории в проверке квалификации, межлабораторных сличениях и других сравнениях </w:t>
            </w:r>
            <w:r>
              <w:rPr>
                <w:rFonts w:cs="Times New Roman" w:ascii="Times New Roman" w:hAnsi="Times New Roman"/>
                <w:b/>
                <w:bCs/>
              </w:rPr>
              <w:t>(форма Д)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2" w:name="__Fieldmark__20_3459148217"/>
            <w:bookmarkStart w:id="43" w:name="__Fieldmark__20_3459148217"/>
            <w:bookmarkEnd w:id="43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ты измерительные </w:t>
            </w:r>
            <w:r>
              <w:rPr>
                <w:rFonts w:cs="Times New Roman" w:ascii="Times New Roman" w:hAnsi="Times New Roman"/>
                <w:b/>
                <w:bCs/>
              </w:rPr>
              <w:t>(форма Е1)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4" w:name="__Fieldmark__21_3459148217"/>
            <w:bookmarkStart w:id="45" w:name="__Fieldmark__21_3459148217"/>
            <w:bookmarkEnd w:id="45"/>
            <w:r>
              <w:rPr>
                <w:rFonts w:cs="Times New Roman" w:ascii="Times New Roman" w:hAnsi="Times New Roman"/>
                <w:szCs w:val="28"/>
                <w:lang w:val="en-GB"/>
              </w:rPr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да    </w:t>
            </w:r>
          </w:p>
        </w:tc>
      </w:tr>
      <w:tr>
        <w:trPr>
          <w:trHeight w:val="615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кая оценка (наблюдение за лабораторие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щей деятельность по отбору образцов/испытаний/калибровки в пределах своей области аккредитации) 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(форма Е2)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6" w:name="__Fieldmark__22_3459148217"/>
            <w:bookmarkStart w:id="47" w:name="__Fieldmark__22_3459148217"/>
            <w:bookmarkEnd w:id="47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561" w:hRule="atLeast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бласть оценки</w:t>
            </w:r>
          </w:p>
          <w:p>
            <w:pPr>
              <w:pStyle w:val="Char"/>
              <w:rPr>
                <w:b/>
                <w:b/>
                <w:bCs w:val="false"/>
                <w:color w:val="0000FF"/>
              </w:rPr>
            </w:pPr>
            <w:r>
              <w:rPr>
                <w:b/>
                <w:bCs w:val="false"/>
              </w:rPr>
              <w:t xml:space="preserve">указать укрупненно (объекты/показатели/методы) </w:t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цедуры исследований</w:t>
            </w:r>
          </w:p>
        </w:tc>
        <w:tc>
          <w:tcPr>
            <w:tcW w:w="7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отбора образцов</w:t>
            </w:r>
          </w:p>
        </w:tc>
        <w:tc>
          <w:tcPr>
            <w:tcW w:w="7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цедуры внутренней калибровки</w:t>
            </w:r>
          </w:p>
        </w:tc>
        <w:tc>
          <w:tcPr>
            <w:tcW w:w="7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олитика  и документы КЦА, выполнение которых нужно оценить  в МЛ</w:t>
            </w:r>
          </w:p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слеживаемость измерений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1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3459148217"/>
            <w:bookmarkStart w:id="49" w:name="__Fieldmark__23_3459148217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35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верочные действия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2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3459148217"/>
            <w:bookmarkStart w:id="51" w:name="__Fieldmark__24_3459148217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26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еопределенность измерений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 5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3459148217"/>
            <w:bookmarkStart w:id="53" w:name="__Fieldmark__25_3459148217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</w:p>
        </w:tc>
      </w:tr>
      <w:tr>
        <w:trPr>
          <w:trHeight w:val="26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литика по областям аккредитации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ЦА-ПЛ</w:t>
            </w:r>
            <w:r>
              <w:rPr>
                <w:rFonts w:cs="Times New Roman" w:ascii="Times New Roman" w:hAnsi="Times New Roman"/>
                <w:lang w:val="ky-KG"/>
              </w:rPr>
              <w:t xml:space="preserve"> 1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3459148217"/>
            <w:bookmarkStart w:id="55" w:name="__Fieldmark__26_3459148217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  <w:r>
              <w:rPr>
                <w:lang w:val="ru-RU" w:eastAsia="en-US"/>
              </w:rPr>
              <w:t xml:space="preserve">    </w:t>
            </w:r>
          </w:p>
        </w:tc>
      </w:tr>
      <w:tr>
        <w:trPr>
          <w:trHeight w:val="31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именение символа аккредитации</w:t>
            </w:r>
          </w:p>
          <w:p>
            <w:pPr>
              <w:pStyle w:val="Normal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А 6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  <w:t>КЦА-ПЛ 14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3459148217"/>
            <w:bookmarkStart w:id="57" w:name="__Fieldmark__27_3459148217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31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валидации и верификации методов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А 11 ООС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3459148217"/>
            <w:bookmarkStart w:id="59" w:name="__Fieldmark__28_3459148217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5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 по интерпретации результатов ПК и МЛС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А 14 ООС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3459148217"/>
            <w:bookmarkStart w:id="61" w:name="__Fieldmark__29_3459148217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63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установлению интервалов рекалибровки оборудования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А 20 ООС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3459148217"/>
            <w:bookmarkStart w:id="63" w:name="__Fieldmark__30_3459148217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71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b/>
                <w:bCs w:val="false"/>
              </w:rPr>
              <w:t>Другие законодательные акты, касающиеся лабораторной деятельности:</w:t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b/>
                <w:bCs w:val="false"/>
              </w:rPr>
              <w:t>Распорядок оценки</w:t>
            </w:r>
            <w:r>
              <w:rPr>
                <w:b/>
                <w:bCs w:val="false"/>
                <w:sz w:val="20"/>
                <w:szCs w:val="20"/>
                <w:lang w:val="ru-RU" w:eastAsia="en-US"/>
              </w:rPr>
              <w:t xml:space="preserve"> </w:t>
            </w:r>
          </w:p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аты  оценки могут быть  изменены, если имеется задержка со стороны  МЛ</w:t>
            </w:r>
          </w:p>
        </w:tc>
      </w:tr>
      <w:tr>
        <w:trPr>
          <w:trHeight w:val="409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64" w:name="_Hlk185286061"/>
            <w:bookmarkEnd w:id="64"/>
            <w:r>
              <w:rPr/>
              <w:t>Даты оценки</w:t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ремя</w:t>
            </w:r>
          </w:p>
          <w:p>
            <w:pPr>
              <w:pStyle w:val="Char"/>
              <w:rPr/>
            </w:pPr>
            <w:r>
              <w:rPr>
                <w:lang w:val="en-US" w:eastAsia="en-US"/>
              </w:rPr>
              <w:t>(</w:t>
            </w:r>
            <w:r>
              <w:rPr/>
              <w:t>начало – завершение)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ступительное  заседание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Время, предусмотренное  для составления отчета о несоответствиях 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Заключительное</w:t>
            </w:r>
            <w:r>
              <w:rPr>
                <w:rFonts w:cs="Times New Roman" w:ascii="Times New Roman" w:hAnsi="Times New Roman"/>
                <w:sz w:val="24"/>
              </w:rPr>
              <w:t xml:space="preserve"> заседани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е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ополнительно для дистанционной /комбинированной оценки</w:t>
            </w:r>
          </w:p>
        </w:tc>
        <w:tc>
          <w:tcPr>
            <w:tcW w:w="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31_3459148217"/>
            <w:bookmarkStart w:id="66" w:name="__Fieldmark__31_3459148217"/>
            <w:bookmarkEnd w:id="66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32_3459148217"/>
            <w:bookmarkStart w:id="68" w:name="__Fieldmark__32_3459148217"/>
            <w:bookmarkEnd w:id="68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rPr/>
              <w:t>Проверка подключения оборудования и инструментов ИКТ (</w:t>
            </w:r>
            <w:r>
              <w:rPr>
                <w:lang w:val="az-Cyrl-AZ" w:eastAsia="en-US"/>
              </w:rPr>
              <w:t>до начала дистанционной оценки)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99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99"/>
                <w:szCs w:val="22"/>
                <w:lang w:val="ky-KG"/>
              </w:rPr>
            </w:r>
          </w:p>
          <w:p>
            <w:pPr>
              <w:pStyle w:val="Cha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/>
                <w:b/>
                <w:sz w:val="24"/>
                <w:lang w:val="ky-KG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ведение оценки </w:t>
            </w:r>
          </w:p>
        </w:tc>
      </w:tr>
      <w:tr>
        <w:trPr>
          <w:trHeight w:val="91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рем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и 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политики и процедур КЦА, подлежащие проверке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Разде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ISO 15189 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КЦА-ПА 15ООС 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Статус и 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лномочия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 члена ЭГ 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 члена Э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казать удаленно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мест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ветствующее руководство по применению ISO 15189  (при налич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д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ь аккреди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СМК М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итика К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е процедуры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дел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.1 </w:t>
            </w:r>
            <w:r>
              <w:rPr>
                <w:rFonts w:cs="Times New Roman" w:ascii="Times New Roman" w:hAnsi="Times New Roman"/>
                <w:i/>
                <w:sz w:val="24"/>
              </w:rPr>
              <w:t>(4.1а</w:t>
            </w:r>
            <w:r>
              <w:rPr>
                <w:rFonts w:cs="Times New Roman" w:ascii="Times New Roman" w:hAnsi="Times New Roman"/>
                <w:sz w:val="24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.2 (4.2.1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(4.2.1а), </w:t>
            </w:r>
            <w:r>
              <w:rPr>
                <w:rFonts w:cs="Times New Roman" w:ascii="Times New Roman" w:hAnsi="Times New Roman"/>
                <w:sz w:val="24"/>
              </w:rPr>
              <w:t>4.2.2 (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4.2.2а ), </w:t>
            </w:r>
            <w:r>
              <w:rPr>
                <w:rFonts w:cs="Times New Roman" w:ascii="Times New Roman" w:hAnsi="Times New Roman"/>
                <w:sz w:val="24"/>
              </w:rPr>
              <w:t xml:space="preserve">4.2.3); 4.3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 (5.1 </w:t>
            </w:r>
            <w:r>
              <w:rPr>
                <w:rFonts w:cs="Times New Roman" w:ascii="Times New Roman" w:hAnsi="Times New Roman"/>
                <w:i/>
                <w:sz w:val="24"/>
              </w:rPr>
              <w:t>(5.1а, 5.1б</w:t>
            </w:r>
            <w:r>
              <w:rPr>
                <w:rFonts w:cs="Times New Roman" w:ascii="Times New Roman" w:hAnsi="Times New Roman"/>
                <w:sz w:val="24"/>
              </w:rPr>
              <w:t xml:space="preserve">), 5.2 (5.2.1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(5.2.1а, 5.2.1б), </w:t>
            </w:r>
            <w:r>
              <w:rPr>
                <w:rFonts w:cs="Times New Roman" w:ascii="Times New Roman" w:hAnsi="Times New Roman"/>
                <w:sz w:val="24"/>
              </w:rPr>
              <w:t xml:space="preserve">5.2.2 , 5.2.3 </w:t>
            </w:r>
            <w:r>
              <w:rPr>
                <w:rFonts w:cs="Times New Roman" w:ascii="Times New Roman" w:hAnsi="Times New Roman"/>
                <w:i/>
                <w:sz w:val="24"/>
              </w:rPr>
              <w:t>(5.2.3а, 5.2.3б), Приложение А.2 ISO 15189:2022 для РОСТ</w:t>
            </w:r>
            <w:r>
              <w:rPr>
                <w:rFonts w:cs="Times New Roman" w:ascii="Times New Roman" w:hAnsi="Times New Roman"/>
                <w:sz w:val="24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.3 (5.3.1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(5.3.1а, 5.3.1б,5.3.1в), </w:t>
            </w:r>
            <w:r>
              <w:rPr>
                <w:rFonts w:cs="Times New Roman" w:ascii="Times New Roman" w:hAnsi="Times New Roman"/>
                <w:sz w:val="24"/>
              </w:rPr>
              <w:t xml:space="preserve">5.3.2, 5.3.3 </w:t>
            </w:r>
            <w:r>
              <w:rPr>
                <w:rFonts w:cs="Times New Roman" w:ascii="Times New Roman" w:hAnsi="Times New Roman"/>
                <w:i/>
                <w:sz w:val="24"/>
              </w:rPr>
              <w:t>(5.3.3а), 5.4 (5.4.1, 5.4.2 (5.4.2 а),5.5, 5.6 (5.6 а)</w:t>
            </w:r>
            <w:r>
              <w:rPr>
                <w:rFonts w:cs="Times New Roman" w:ascii="Times New Roman" w:hAnsi="Times New Roman"/>
                <w:sz w:val="24"/>
              </w:rPr>
              <w:t>);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(6.1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7 (7.7.1, 7.7.2, 7.7.3)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 (8.1.1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>(8.1.1 а)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, 8.1.2,  8.1.3, </w:t>
            </w:r>
            <w:r>
              <w:rPr>
                <w:rFonts w:cs="Times New Roman" w:ascii="Times New Roman" w:hAnsi="Times New Roman"/>
                <w:sz w:val="24"/>
              </w:rPr>
              <w:t>8.2 (</w:t>
            </w:r>
            <w:r>
              <w:rPr>
                <w:rFonts w:cs="Times New Roman" w:ascii="Times New Roman" w:hAnsi="Times New Roman"/>
                <w:bCs/>
                <w:sz w:val="24"/>
              </w:rPr>
              <w:t>8.2.1, 8.2.2, 8.2.3,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О/С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дел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6.</w:t>
            </w:r>
            <w:r>
              <w:rPr>
                <w:rFonts w:cs="Times New Roman" w:ascii="Times New Roman" w:hAnsi="Times New Roman"/>
                <w:bCs/>
                <w:sz w:val="24"/>
                <w:lang w:val="ky-KG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</w:rPr>
              <w:t>.  (6.2.1 (</w:t>
            </w:r>
            <w:r>
              <w:rPr>
                <w:rFonts w:cs="Times New Roman" w:ascii="Times New Roman" w:hAnsi="Times New Roman"/>
                <w:i/>
                <w:sz w:val="24"/>
              </w:rPr>
              <w:t>6.2.1 а, 6.2.1 б, 6.2.1 в</w:t>
            </w:r>
            <w:r>
              <w:rPr>
                <w:rFonts w:cs="Times New Roman" w:ascii="Times New Roman" w:hAnsi="Times New Roman"/>
                <w:bCs/>
                <w:sz w:val="24"/>
              </w:rPr>
              <w:t>), 6.2.2 (</w:t>
            </w:r>
            <w:r>
              <w:rPr>
                <w:rFonts w:cs="Times New Roman" w:ascii="Times New Roman" w:hAnsi="Times New Roman"/>
                <w:i/>
                <w:sz w:val="24"/>
              </w:rPr>
              <w:t>6.2.2а, 6.2.2б, 6.2.2в, 6.2.2г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</w:rPr>
              <w:t>6.2.3 (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6.2.3 а, 6.2.3 б, 6.2.3 в,6.2.3 г, 6.2.3 д), </w:t>
            </w:r>
            <w:r>
              <w:rPr>
                <w:rFonts w:cs="Times New Roman" w:ascii="Times New Roman" w:hAnsi="Times New Roman"/>
                <w:sz w:val="24"/>
              </w:rPr>
              <w:t>6.2.4 (Приложение А4 ISO 15189:2022 для РОСТ), 6.2.5 (</w:t>
            </w:r>
            <w:r>
              <w:rPr>
                <w:rFonts w:cs="Times New Roman" w:ascii="Times New Roman" w:hAnsi="Times New Roman"/>
                <w:i/>
                <w:sz w:val="24"/>
              </w:rPr>
              <w:t>6.2.5 а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.8 (6.8.1, 6.8.2 </w:t>
            </w:r>
            <w:r>
              <w:rPr>
                <w:rFonts w:cs="Times New Roman" w:ascii="Times New Roman" w:hAnsi="Times New Roman"/>
                <w:bCs/>
                <w:i/>
                <w:sz w:val="24"/>
              </w:rPr>
              <w:t>(6.8.2а, 6.8.2б, 6.8.2в,6.8.2г)</w:t>
            </w:r>
            <w:r>
              <w:rPr>
                <w:rFonts w:cs="Times New Roman" w:ascii="Times New Roman" w:hAnsi="Times New Roman"/>
                <w:sz w:val="24"/>
              </w:rPr>
              <w:t>, 6.8.3 (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>6.8.3а)</w:t>
            </w:r>
            <w:r>
              <w:rPr>
                <w:rFonts w:cs="Times New Roman" w:ascii="Times New Roman" w:hAnsi="Times New Roman"/>
                <w:bCs/>
                <w:sz w:val="24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7.4 (7.4.1, 7.4.1.1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>(7.4.1.1а)</w:t>
            </w:r>
            <w:r>
              <w:rPr>
                <w:rFonts w:cs="Times New Roman" w:ascii="Times New Roman" w:hAnsi="Times New Roman"/>
                <w:sz w:val="24"/>
              </w:rPr>
              <w:t xml:space="preserve">, 7.4.1.2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>(7.4.1.2а, 7.4.1.2б, 7.4.1.2в)</w:t>
            </w:r>
            <w:r>
              <w:rPr>
                <w:rFonts w:cs="Times New Roman" w:ascii="Times New Roman" w:hAnsi="Times New Roman"/>
                <w:sz w:val="24"/>
              </w:rPr>
              <w:t xml:space="preserve">, 7.4.1.3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>(7.4.1.3а)</w:t>
            </w:r>
            <w:r>
              <w:rPr>
                <w:rFonts w:cs="Times New Roman" w:ascii="Times New Roman" w:hAnsi="Times New Roman"/>
                <w:sz w:val="24"/>
              </w:rPr>
              <w:t xml:space="preserve">, 7.4.1.4, 7.4.1.5,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7.4.1.6, 7.4.1.7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>(7.4.1.7 а, 7.4.1.7 б, 7.4.1.7 в)</w:t>
            </w:r>
            <w:r>
              <w:rPr>
                <w:rFonts w:cs="Times New Roman" w:ascii="Times New Roman" w:hAnsi="Times New Roman"/>
                <w:sz w:val="24"/>
              </w:rPr>
              <w:t>, 7.4.1.8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.5  (8.5.1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(8.5.1а, 8.5.1б, 8.5.1 в, 8.5.1 г), </w:t>
            </w:r>
            <w:r>
              <w:rPr>
                <w:rFonts w:cs="Times New Roman" w:ascii="Times New Roman" w:hAnsi="Times New Roman"/>
                <w:bCs/>
                <w:sz w:val="24"/>
              </w:rPr>
              <w:t>8.5.2)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/СВО+ О+ТЭ 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дел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 (6.1 </w:t>
            </w:r>
            <w:r>
              <w:rPr>
                <w:rFonts w:cs="Times New Roman" w:ascii="Times New Roman" w:hAnsi="Times New Roman"/>
                <w:i/>
                <w:sz w:val="24"/>
              </w:rPr>
              <w:t>(6.1 б , 6.1 в, 6.1г)</w:t>
            </w:r>
            <w:r>
              <w:rPr>
                <w:rFonts w:cs="Times New Roman" w:ascii="Times New Roman" w:hAnsi="Times New Roman"/>
                <w:sz w:val="24"/>
              </w:rPr>
              <w:t>)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.3 (6.3.1 (6.3.1а, 6.3.1б, 6.3.1в, 6.3.1г, 6.3.1д), 6.3.2 (6.3.2а, 6.3.2б, 6.3.2в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3.3, 6.3.4, 6.3.5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4 (6.4.1, 6.4.2, 6.4.3 (6.4.3 а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4.4, 6.4.5, 6.4.6, 6.4.7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5 (6.5.1, 6.5.2 (6.5.2 а, 6.5.2б, 6.5.2в), 6.5.3 (6.5.3 a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6 (6.6.1, 6.6.2, 6.6.3 (6.6.3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6.3б),6.6.4, 6.6.5, 6.6.6, 6.6.7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7 (6.7.1 (6.7.1а, 6.7.1б, 6.7.1в),  6.7.2);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(7.1, 7.2 (7.2.1 (7.2.1 а), 7.2.2, 7.2.3, 7.2.3.1 (7.2.3.1а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2.3.2, 7.2.4, 7.2.4.1, 7.2.4.2 (7.2.4.2а), 7.2.4.3, 7.2.4.4, 7.2.5 (7.2.5 а), 7.2.6, 7.2.6.1, 7.2.6.2, 7.2.7, 7.2.7.1, 7.2.7.2, 7.2.7.3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3 (7.3.1 (7.3.1а), 7.3.2 (7.3.2 а, 7.3.2б, 7.3.2в), 7.3.3, 7.3.4, (7.3.4а), 7.3.5 (7.3.5а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3.6  (7.3.6а), 7.3.7,  7.3.7.1 (7.3.7.1а , 7.3.7.1б), 7.3.7.2 (7.3.7.2а, 7.3.7.2б, 7.3.7.2в, 7.3.7.2г, 7.3.7.2д, 7.3.7.2е), 7.3.7.3 (7.3.7.3а), 7.3.7.4); 7.4.2 (7.4.2 а))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5; 7.6  (7.6.1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6.2 (7.6.2а), 7.6.3 (7.6.3 а, 7.6.3 б), 7.6.4, 7.6.5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8 (7.8 а, 7.8 б))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+ТЭ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+ТЭ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trike/>
                <w:szCs w:val="22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Ф.И.О. технического эксперта, работающего под наблюдением ведущего оценщика/оценщика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. ведущего оценщика/оценщик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есурсы, предоставляемые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МЛ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членам экспертной группы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 xml:space="preserve"> для оце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ное отметить или описать, если необходим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y-KG"/>
              </w:rPr>
              <w:t xml:space="preserve">Оценка на месте               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69" w:name="__Fieldmark__33_3459148217"/>
            <w:bookmarkStart w:id="70" w:name="__Fieldmark__33_3459148217"/>
            <w:bookmarkEnd w:id="70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Cs/>
                <w:lang w:val="ky-KG"/>
              </w:rPr>
              <w:t>Д</w:t>
            </w:r>
            <w:r>
              <w:rPr>
                <w:rFonts w:cs="Times New Roman" w:ascii="Times New Roman" w:hAnsi="Times New Roman"/>
                <w:bCs/>
              </w:rPr>
              <w:t>истанционн</w:t>
            </w:r>
            <w:r>
              <w:rPr>
                <w:rFonts w:cs="Times New Roman" w:ascii="Times New Roman" w:hAnsi="Times New Roman"/>
                <w:bCs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lang w:val="ky-KG"/>
              </w:rPr>
              <w:t>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ky-KG"/>
              </w:rPr>
              <w:t xml:space="preserve">     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1" w:name="__Fieldmark__34_3459148217"/>
            <w:bookmarkStart w:id="72" w:name="__Fieldmark__34_3459148217"/>
            <w:bookmarkEnd w:id="72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Комбинированн</w:t>
            </w:r>
            <w:r>
              <w:rPr>
                <w:rFonts w:cs="Times New Roman" w:ascii="Times New Roman" w:hAnsi="Times New Roman"/>
                <w:bCs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lang w:val="ky-KG"/>
              </w:rPr>
              <w:t xml:space="preserve">а 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3" w:name="__Fieldmark__35_3459148217"/>
            <w:bookmarkStart w:id="74" w:name="__Fieldmark__35_3459148217"/>
            <w:bookmarkEnd w:id="74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y-KG"/>
              </w:rPr>
              <w:t>Подтверждение возможности удаленного доступ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ky-KG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мага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5" w:name="__Fieldmark__36_3459148217"/>
            <w:bookmarkStart w:id="76" w:name="__Fieldmark__36_3459148217"/>
            <w:bookmarkEnd w:id="76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Ноутбук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7" w:name="__Fieldmark__37_3459148217"/>
            <w:bookmarkStart w:id="78" w:name="__Fieldmark__37_3459148217"/>
            <w:bookmarkEnd w:id="78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тер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9" w:name="__Fieldmark__38_3459148217"/>
            <w:bookmarkStart w:id="80" w:name="__Fieldmark__38_3459148217"/>
            <w:bookmarkEnd w:id="80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Связь через средства коммуникации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, и др. указать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lang w:val="en-GB"/>
              </w:rPr>
              <w:fldChar w:fldCharType="separate"/>
            </w:r>
            <w:bookmarkStart w:id="81" w:name="__Fieldmark__39_3459148217"/>
            <w:bookmarkStart w:id="82" w:name="__Fieldmark__39_3459148217"/>
            <w:bookmarkEnd w:id="82"/>
            <w:r/>
            <w:r>
              <w:rPr>
                <w:szCs w:val="22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ьютер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3" w:name="__Fieldmark__40_3459148217"/>
            <w:bookmarkStart w:id="84" w:name="__Fieldmark__40_3459148217"/>
            <w:bookmarkEnd w:id="84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тернет 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5" w:name="__Fieldmark__41_3459148217"/>
            <w:bookmarkStart w:id="86" w:name="__Fieldmark__41_3459148217"/>
            <w:bookmarkEnd w:id="86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идеокамера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7" w:name="__Fieldmark__42_3459148217"/>
            <w:bookmarkStart w:id="88" w:name="__Fieldmark__42_3459148217"/>
            <w:bookmarkEnd w:id="88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 (авиа, авто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сколько человек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Наличие интернета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9" w:name="__Fieldmark__43_3459148217"/>
            <w:bookmarkStart w:id="90" w:name="__Fieldmark__43_3459148217"/>
            <w:bookmarkEnd w:id="90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итание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 (количество человек)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Связь через смартфон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1" w:name="__Fieldmark__44_3459148217"/>
            <w:bookmarkStart w:id="92" w:name="__Fieldmark__44_3459148217"/>
            <w:bookmarkEnd w:id="92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оценщик                      ___________                           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подпись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фровка подпис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har"/>
        <w:rPr/>
      </w:pPr>
      <w:r>
        <w:rPr/>
        <w:t>Примечание: Область оценки (указать укрупненно)*** представить, например:</w:t>
      </w:r>
    </w:p>
    <w:p>
      <w:pPr>
        <w:pStyle w:val="Char"/>
        <w:rPr/>
      </w:pPr>
      <w:r>
        <w:rPr/>
        <w:t>- Микробиологические методы/</w:t>
      </w:r>
    </w:p>
    <w:p>
      <w:pPr>
        <w:pStyle w:val="Char"/>
        <w:rPr/>
      </w:pPr>
      <w:r>
        <w:rPr/>
        <w:t>- Исследования ПЦР, ИФА…</w:t>
      </w:r>
    </w:p>
    <w:p>
      <w:pPr>
        <w:pStyle w:val="Char"/>
        <w:rPr/>
      </w:pPr>
      <w:r>
        <w:rPr/>
        <w:t>- Физико-химические методы (ТСХ, ГХ, ВЖЭХ, ААС, титриметрия, гравиметрия,  и т.д.)</w:t>
      </w:r>
    </w:p>
    <w:p>
      <w:pPr>
        <w:pStyle w:val="Char"/>
        <w:rPr/>
      </w:pPr>
      <w:r>
        <w:rPr/>
        <w:t>- Калибровка весов, рНметров, ареометров нефти, молока,спирта и т.д.</w:t>
      </w:r>
    </w:p>
    <w:p>
      <w:pPr>
        <w:pStyle w:val="Char"/>
        <w:rPr/>
      </w:pPr>
      <w:r>
        <w:rPr/>
        <w:t>- Испытания материалов на растяжение для определения свойства: предел прочности, предел текучести, относительное удлинение и относительное сужение;</w:t>
      </w:r>
    </w:p>
    <w:p>
      <w:pPr>
        <w:pStyle w:val="Char"/>
        <w:rPr/>
      </w:pPr>
      <w:r>
        <w:rPr/>
        <w:t>- Отбор проб воды на химический анализ способами: одномоментным наполнением емкости в выбранном месте водного источника; смешением проб, полученных в одном месте водоема через определенный промежуток времени; смешением проб, отобранных одновременно в разных местах исследуемого водного источника;</w:t>
      </w:r>
    </w:p>
    <w:p>
      <w:pPr>
        <w:pStyle w:val="Char"/>
        <w:rPr/>
      </w:pPr>
      <w:r>
        <w:rPr/>
        <w:t>- Методы отбора проб воздуха:</w:t>
      </w:r>
    </w:p>
    <w:p>
      <w:pPr>
        <w:pStyle w:val="Char"/>
        <w:rPr/>
      </w:pPr>
      <w:r>
        <w:rPr/>
        <w:t xml:space="preserve">Аспирационный метод, Гравитационный метод, Метод отбора на основе электрокинетического захвата, </w:t>
      </w:r>
    </w:p>
    <w:p>
      <w:pPr>
        <w:pStyle w:val="Char"/>
        <w:rPr/>
      </w:pPr>
      <w:r>
        <w:rPr/>
        <w:t>Метод криогенного концентрирования, Метод концентрирования на фильтрах, Электростатический метод с использованием АТФ,</w:t>
      </w:r>
    </w:p>
    <w:p>
      <w:pPr>
        <w:pStyle w:val="Char"/>
        <w:rPr/>
      </w:pPr>
      <w:r>
        <w:rPr/>
        <w:t>- Отбор проб почв для химического, бактериологического и гельминтологического анализов по ГОСТ</w:t>
      </w:r>
    </w:p>
    <w:p>
      <w:pPr>
        <w:pStyle w:val="Char"/>
        <w:rPr/>
      </w:pPr>
      <w:r>
        <w:rPr/>
        <w:t>17.4.4.02-84</w:t>
      </w:r>
    </w:p>
    <w:p>
      <w:pPr>
        <w:pStyle w:val="Char"/>
        <w:rPr/>
      </w:pPr>
      <w:r>
        <w:rPr/>
        <w:t>- Отбор  проб песка при приемочном контроле на предприятии-изготовителя  по ГОСТ 8735—88 (пробоотборник и вручная)</w:t>
      </w:r>
    </w:p>
    <w:p>
      <w:pPr>
        <w:pStyle w:val="Char"/>
        <w:rPr/>
      </w:pPr>
      <w:r>
        <w:rPr/>
        <w:t>- и т.д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4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8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20</w:t>
          </w:r>
          <w:r>
            <w:rPr>
              <w:rFonts w:cs="Times New Roman" w:ascii="Times New Roman" w:hAnsi="Times New Roman"/>
              <w:color w:val="0000FF"/>
              <w:sz w:val="20"/>
            </w:rPr>
            <w:t>.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01</w:t>
          </w:r>
          <w:r>
            <w:rPr>
              <w:rFonts w:cs="Times New Roman" w:ascii="Times New Roman" w:hAnsi="Times New Roman"/>
              <w:color w:val="0000FF"/>
              <w:sz w:val="20"/>
            </w:rPr>
            <w:t>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6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6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lang w:val="ky-KG"/>
      </w:rPr>
      <w:t xml:space="preserve"> </w:t>
    </w:r>
    <w:r>
      <w:rPr>
        <w:rFonts w:eastAsia="Calibri" w:cs="Times New Roman" w:ascii="Calibri" w:hAnsi="Calibri"/>
        <w:szCs w:val="22"/>
        <w:lang w:val="en-US" w:eastAsia="en-US"/>
      </w:rPr>
      <w:t>Выбираемая позиция отмечается флажком</w:t>
    </w:r>
    <w:r>
      <w:rPr>
        <w:rFonts w:eastAsia="Calibri" w:cs="Times New Roman" w:ascii="Calibri" w:hAnsi="Calibri"/>
        <w:szCs w:val="22"/>
        <w:lang w:val="en-US" w:eastAsia="en-US"/>
      </w:rPr>
      <w:drawing>
        <wp:inline distT="0" distB="0" distL="0" distR="0">
          <wp:extent cx="219075" cy="17907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447" t="59215" r="65012" b="3849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"/>
      <w:gridCol w:w="1660"/>
      <w:gridCol w:w="4536"/>
      <w:gridCol w:w="2693"/>
    </w:tblGrid>
    <w:tr>
      <w:trPr>
        <w:trHeight w:val="267" w:hRule="atLeast"/>
      </w:trPr>
      <w:tc>
        <w:tcPr>
          <w:tcW w:w="1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drawing>
              <wp:inline distT="0" distB="0" distL="0" distR="0">
                <wp:extent cx="558800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Normal"/>
            <w:rPr/>
          </w:pPr>
          <w:r>
            <w:rPr>
              <w:rFonts w:eastAsia="SimSun;宋体" w:cs="Times New Roman" w:ascii="Times New Roman" w:hAnsi="Times New Roman"/>
              <w:sz w:val="24"/>
              <w:lang w:val="en-US" w:eastAsia="en-US"/>
            </w:rPr>
            <w:t>аккредитации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План оценки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____________________________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Наименование </w:t>
          </w:r>
          <w:r>
            <w:rPr>
              <w:rFonts w:cs="Times New Roman" w:ascii="Times New Roman" w:hAnsi="Times New Roman"/>
              <w:sz w:val="20"/>
              <w:szCs w:val="20"/>
              <w:lang w:val="ky-KG"/>
            </w:rPr>
            <w:t>МЛ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 организации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24"/>
              <w:szCs w:val="20"/>
            </w:rPr>
          </w:pPr>
          <w:r>
            <w:rPr>
              <w:rFonts w:cs="Times New Roman" w:ascii="Times New Roman" w:hAnsi="Times New Roman"/>
              <w:b/>
              <w:sz w:val="24"/>
              <w:szCs w:val="20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00"/>
              <w:sz w:val="24"/>
            </w:rPr>
          </w:pPr>
          <w:r>
            <w:rPr>
              <w:b/>
              <w:sz w:val="24"/>
            </w:rPr>
            <w:t>Ф.</w:t>
          </w:r>
          <w:r>
            <w:rPr>
              <w:rFonts w:cs="Times New Roman" w:ascii="Times New Roman" w:hAnsi="Times New Roman"/>
              <w:b/>
              <w:color w:val="000000"/>
              <w:sz w:val="24"/>
            </w:rPr>
            <w:t>КЦА-ПА3ООС.Б.2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2"/>
      <w:lang w:val="es-E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b/>
      <w:bCs/>
      <w:sz w:val="22"/>
      <w:szCs w:val="22"/>
    </w:rPr>
  </w:style>
  <w:style w:type="character" w:styleId="FontStyle84">
    <w:name w:val="Font Style84"/>
    <w:qFormat/>
    <w:rPr>
      <w:rFonts w:ascii="Times New Roman" w:hAnsi="Times New Roman" w:eastAsia="SimSun;宋体" w:cs="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/>
    <w:rPr>
      <w:rFonts w:ascii="Times New Roman" w:hAnsi="Times New Roman" w:eastAsia="SimSun;宋体" w:cs="Times New Roman"/>
      <w:bCs/>
      <w:sz w:val="24"/>
      <w:lang w:val="ky-K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" w:hAnsi="Calibri" w:cs="Calibri"/>
      <w:b/>
      <w:sz w:val="20"/>
      <w:szCs w:val="22"/>
      <w:lang w:val="de-DE"/>
    </w:rPr>
  </w:style>
  <w:style w:type="paragraph" w:styleId="Char1">
    <w:name w:val="Знак Char Знак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Madina</cp:lastModifiedBy>
  <dcterms:modified xsi:type="dcterms:W3CDTF">2025-02-07T11:23:00Z</dcterms:modified>
  <cp:revision>203</cp:revision>
  <dc:subject/>
  <dc:title>Наименование Лаборатории/организации</dc:title>
</cp:coreProperties>
</file>