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67"/>
      </w:tblGrid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ь организации</w:t>
            </w:r>
            <w:r>
              <w:rPr>
                <w:rFonts w:cs="Times New Roman" w:ascii="Times New Roman" w:hAnsi="Times New Roman"/>
                <w:lang w:val="ky-KG"/>
              </w:rPr>
              <w:t xml:space="preserve"> и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ky-KG"/>
              </w:rPr>
              <w:t>ООС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ись</w:t>
            </w:r>
            <w:r>
              <w:rPr>
                <w:rFonts w:cs="Times New Roman" w:ascii="Times New Roman" w:hAnsi="Times New Roman"/>
                <w:lang w:val="ky-KG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       расшифровка подпис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1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6"/>
        <w:gridCol w:w="1172"/>
        <w:gridCol w:w="1124"/>
        <w:gridCol w:w="226"/>
        <w:gridCol w:w="480"/>
        <w:gridCol w:w="144"/>
        <w:gridCol w:w="256"/>
        <w:gridCol w:w="1152"/>
        <w:gridCol w:w="1148"/>
        <w:gridCol w:w="140"/>
        <w:gridCol w:w="281"/>
        <w:gridCol w:w="1003"/>
        <w:gridCol w:w="245"/>
        <w:gridCol w:w="1165"/>
        <w:gridCol w:w="27"/>
      </w:tblGrid>
      <w:tr>
        <w:trPr>
          <w:trHeight w:val="267" w:hRule="atLeast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ИЛ/КЛ/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рес ИЛ/КЛ с идентификацией:</w:t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Наименование и адрес организации   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, адрес ИЛ/К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производственные площади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ленные от постоянных производственных площадей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бильный объект,  включая временные точки  (при наличии),   марка и гос. номер  средства передвижения)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лабораторной деятельности, выполняемой на объекте заказчика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 в реестре аккредитованных ООС</w:t>
            </w:r>
          </w:p>
        </w:tc>
        <w:tc>
          <w:tcPr>
            <w:tcW w:w="4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69604955"/>
            <w:bookmarkStart w:id="1" w:name="__Fieldmark__0_69604955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69604955"/>
            <w:bookmarkStart w:id="3" w:name="__Fieldmark__1_69604955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69604955"/>
            <w:bookmarkStart w:id="5" w:name="__Fieldmark__2_69604955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приостановлен 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ключение в единый реестр ЕАЭС</w:t>
            </w:r>
          </w:p>
        </w:tc>
        <w:tc>
          <w:tcPr>
            <w:tcW w:w="4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3_69604955"/>
            <w:bookmarkStart w:id="7" w:name="__Fieldmark__3_69604955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4_69604955"/>
            <w:bookmarkStart w:id="9" w:name="__Fieldmark__4_69604955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а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5_69604955"/>
            <w:bookmarkStart w:id="11" w:name="__Fieldmark__5_69604955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ействует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6_69604955"/>
            <w:bookmarkStart w:id="13" w:name="__Fieldmark__6_69604955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исключен 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</w:rPr>
              <w:t>Л/КЛ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Указать полное обозначение и версию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</w:rPr>
              <w:t xml:space="preserve"> 17025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КЦА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ПА 9 ООС</w:t>
            </w:r>
          </w:p>
        </w:tc>
        <w:tc>
          <w:tcPr>
            <w:tcW w:w="4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74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работы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Объем оценки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 </w:t>
            </w:r>
          </w:p>
        </w:tc>
      </w:tr>
      <w:tr>
        <w:trPr>
          <w:trHeight w:val="482" w:hRule="atLeast"/>
        </w:trPr>
        <w:tc>
          <w:tcPr>
            <w:tcW w:w="74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</w:rPr>
              <w:t>ОА (%)</w:t>
            </w:r>
          </w:p>
        </w:tc>
      </w:tr>
      <w:tr>
        <w:trPr>
          <w:trHeight w:val="31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14" w:name="_Hlk187529774"/>
            <w:bookmarkEnd w:id="14"/>
            <w:r>
              <w:rPr/>
              <w:t xml:space="preserve">Аккредитация (первичная)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69604955"/>
            <w:bookmarkStart w:id="16" w:name="__Fieldmark__7_69604955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</w:tr>
      <w:tr>
        <w:trPr>
          <w:trHeight w:val="424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ереоценк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69604955"/>
            <w:bookmarkStart w:id="18" w:name="__Fieldmark__8_69604955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100 % </w:t>
            </w:r>
          </w:p>
        </w:tc>
      </w:tr>
      <w:tr>
        <w:trPr>
          <w:trHeight w:val="343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нспекционный контроль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69604955"/>
            <w:bookmarkStart w:id="20" w:name="__Fieldmark__9_69604955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 w:val="false"/>
              </w:rPr>
              <w:t xml:space="preserve">ИК 1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69604955"/>
            <w:bookmarkStart w:id="22" w:name="__Fieldmark__10_69604955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8"/>
              </w:rPr>
              <w:t>ИК 2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вторная проверка (представленные </w:t>
            </w:r>
          </w:p>
          <w:p>
            <w:pPr>
              <w:pStyle w:val="Char"/>
              <w:rPr/>
            </w:pPr>
            <w:r>
              <w:rPr/>
              <w:t>доказательства по выполнению корректирующих действий требуют наблюдения)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23" w:name="__Fieldmark__11_69604955"/>
            <w:bookmarkStart w:id="24" w:name="__Fieldmark__11_69604955"/>
            <w:bookmarkEnd w:id="24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асширение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69604955"/>
            <w:bookmarkStart w:id="26" w:name="__Fieldmark__12_69604955"/>
            <w:bookmarkEnd w:id="26"/>
            <w:r>
              <w:rPr/>
            </w:r>
            <w:r>
              <w:rPr/>
              <w:fldChar w:fldCharType="end"/>
            </w:r>
            <w:r>
              <w:rPr>
                <w:lang w:val="ru-RU" w:eastAsia="en-US"/>
              </w:rPr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>
                <w:lang w:val="ru-RU" w:eastAsia="en-US"/>
              </w:rPr>
              <w:t>100 %</w:t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неплановая оценк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69604955"/>
            <w:bookmarkStart w:id="28" w:name="__Fieldmark__13_69604955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сещение без предупреждения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4_69604955"/>
            <w:bookmarkStart w:id="30" w:name="__Fieldmark__14_69604955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bookmarkStart w:id="31" w:name="_Hlk187530423"/>
            <w:bookmarkEnd w:id="31"/>
            <w:r>
              <w:rPr>
                <w:b/>
                <w:bCs w:val="false"/>
              </w:rPr>
              <w:t>Вид оценки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кумент на виды работ</w:t>
            </w:r>
          </w:p>
        </w:tc>
      </w:tr>
      <w:tr>
        <w:trPr>
          <w:trHeight w:val="26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на мес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32" w:name="__Fieldmark__15_69604955"/>
            <w:bookmarkStart w:id="33" w:name="__Fieldmark__15_69604955"/>
            <w:bookmarkEnd w:id="33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 дата приказа КЦА </w:t>
            </w:r>
          </w:p>
          <w:p>
            <w:pPr>
              <w:pStyle w:val="Char"/>
              <w:rPr/>
            </w:pPr>
            <w:r>
              <w:rPr/>
              <w:t xml:space="preserve">о создании ЭГ/ уведомления на </w:t>
            </w:r>
          </w:p>
          <w:p>
            <w:pPr>
              <w:pStyle w:val="Char"/>
              <w:rPr/>
            </w:pPr>
            <w:r>
              <w:rPr/>
              <w:t>проведение ИК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Cs w:val="false"/>
                <w:sz w:val="24"/>
                <w:lang w:val="ky-KG" w:eastAsia="en-US"/>
              </w:rPr>
            </w:pPr>
            <w:r>
              <w:rPr>
                <w:rFonts w:eastAsia="SimSun;宋体" w:cs="Times New Roman"/>
                <w:bCs w:val="false"/>
                <w:sz w:val="24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Комбинированная оценка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34" w:name="__Fieldmark__16_69604955"/>
            <w:bookmarkStart w:id="35" w:name="__Fieldmark__16_69604955"/>
            <w:bookmarkEnd w:id="35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оведение работ по аккредитации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Полная дистанционная</w:t>
            </w:r>
            <w:r>
              <w:rPr>
                <w:rFonts w:cs="Times New Roman" w:ascii="Times New Roman" w:hAnsi="Times New Roman"/>
                <w:sz w:val="24"/>
              </w:rPr>
              <w:t xml:space="preserve"> оценка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36" w:name="__Fieldmark__17_69604955"/>
            <w:bookmarkStart w:id="37" w:name="__Fieldmark__17_69604955"/>
            <w:bookmarkEnd w:id="37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именение знак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Лица, проводящие оценку  ИЛ/КЛ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Указать члена/ов ЭГ, присутс</w:t>
            </w:r>
            <w:r>
              <w:rPr>
                <w:lang w:val="ru-RU" w:eastAsia="en-US"/>
              </w:rPr>
              <w:t>т</w:t>
            </w:r>
            <w:r>
              <w:rPr/>
              <w:t xml:space="preserve">вующих </w:t>
            </w:r>
          </w:p>
          <w:p>
            <w:pPr>
              <w:pStyle w:val="Char"/>
              <w:rPr/>
            </w:pPr>
            <w:r>
              <w:rPr/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щик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й/ие эксперт/ы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ажер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наблюдатель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жер,  работающий под наблюдением ведущего оценщика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Дополнительно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редставитель национального органа по аккредитации (КЦА)    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 xml:space="preserve">Согласие </w:t>
            </w:r>
            <w:r>
              <w:rPr>
                <w:lang w:val="ru-RU" w:eastAsia="en-US"/>
              </w:rPr>
              <w:t>ИЛ/КЛ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69604955"/>
            <w:bookmarkStart w:id="39" w:name="__Fieldmark__18_69604955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69604955"/>
            <w:bookmarkStart w:id="41" w:name="__Fieldmark__19_69604955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1357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Согласие ИЛ/КЛ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69604955"/>
            <w:bookmarkStart w:id="43" w:name="__Fieldmark__20_69604955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69604955"/>
            <w:bookmarkStart w:id="45" w:name="__Fieldmark__21_69604955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267" w:hRule="atLeast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Интервьюирование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6" w:name="__Fieldmark__22_69604955"/>
            <w:bookmarkStart w:id="47" w:name="__Fieldmark__22_69604955"/>
            <w:bookmarkEnd w:id="47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7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окументов, анализ дела и записей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8" w:name="__Fieldmark__23_69604955"/>
            <w:bookmarkStart w:id="49" w:name="__Fieldmark__23_69604955"/>
            <w:bookmarkEnd w:id="49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результатов участия Лаборатории в проверке квалификации, межлабораторных сличениях и других сравнениях </w:t>
            </w:r>
            <w:r>
              <w:rPr>
                <w:rFonts w:cs="Times New Roman" w:ascii="Times New Roman" w:hAnsi="Times New Roman"/>
                <w:b/>
                <w:bCs/>
              </w:rPr>
              <w:t>(форма Д)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0" w:name="__Fieldmark__24_69604955"/>
            <w:bookmarkStart w:id="51" w:name="__Fieldmark__24_69604955"/>
            <w:bookmarkEnd w:id="51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ты измерительные </w:t>
            </w:r>
            <w:r>
              <w:rPr>
                <w:rFonts w:cs="Times New Roman" w:ascii="Times New Roman" w:hAnsi="Times New Roman"/>
                <w:b/>
                <w:bCs/>
              </w:rPr>
              <w:t>(форма Е1)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2" w:name="__Fieldmark__25_69604955"/>
            <w:bookmarkStart w:id="53" w:name="__Fieldmark__25_69604955"/>
            <w:bookmarkEnd w:id="53"/>
            <w:r>
              <w:rPr>
                <w:rFonts w:cs="Times New Roman" w:ascii="Times New Roman" w:hAnsi="Times New Roman"/>
                <w:szCs w:val="28"/>
                <w:lang w:val="en-GB"/>
              </w:rP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да    </w:t>
            </w:r>
          </w:p>
        </w:tc>
      </w:tr>
      <w:tr>
        <w:trPr>
          <w:trHeight w:val="61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кая оценка (наблюдение за лабораторие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щей деятельность по отбору образцов/испытаний/калибровки в пределах своей области аккредитации)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(форма Е2)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4" w:name="__Fieldmark__26_69604955"/>
            <w:bookmarkStart w:id="55" w:name="__Fieldmark__26_69604955"/>
            <w:bookmarkEnd w:id="55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561" w:hRule="atLeast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бласть оценки</w:t>
            </w:r>
          </w:p>
          <w:p>
            <w:pPr>
              <w:pStyle w:val="Char"/>
              <w:rPr>
                <w:b/>
                <w:b/>
                <w:bCs w:val="false"/>
                <w:color w:val="0000FF"/>
              </w:rPr>
            </w:pPr>
            <w:r>
              <w:rPr>
                <w:b/>
                <w:bCs w:val="false"/>
              </w:rPr>
              <w:t xml:space="preserve">указать укрупненно (объекты/показатели/методы) </w:t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цедуры испытаний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отбора образцов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калибровки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цедуры внутренней калибровки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олитика  и документы КЦА, выполнение которых нужно оценить  в ИЛ/КЛ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слеживаемость измерений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1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69604955"/>
            <w:bookmarkStart w:id="57" w:name="__Fieldmark__27_69604955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верочные действия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2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69604955"/>
            <w:bookmarkStart w:id="59" w:name="__Fieldmark__28_69604955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еопределенность измерений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 5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69604955"/>
            <w:bookmarkStart w:id="61" w:name="__Fieldmark__29_69604955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литика по областям аккредитации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ЦА-ПЛ</w:t>
            </w:r>
            <w:r>
              <w:rPr>
                <w:rFonts w:cs="Times New Roman" w:ascii="Times New Roman" w:hAnsi="Times New Roman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69604955"/>
            <w:bookmarkStart w:id="63" w:name="__Fieldmark__30_69604955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  <w:r>
              <w:rPr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менение символа аккредитации</w:t>
            </w:r>
          </w:p>
          <w:p>
            <w:pPr>
              <w:pStyle w:val="Normal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  <w:t>КЦА-ПЛ 14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1_69604955"/>
            <w:bookmarkStart w:id="65" w:name="__Fieldmark__31_69604955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1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валидации и верификации методов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11 ООС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2_69604955"/>
            <w:bookmarkStart w:id="67" w:name="__Fieldmark__32_69604955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5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 по интерпретации результатов ПК и МЛС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14 ООС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3_69604955"/>
            <w:bookmarkStart w:id="69" w:name="__Fieldmark__33_69604955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63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установлению интервалов рекалибровки оборудования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20 ООС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4_69604955"/>
            <w:bookmarkStart w:id="71" w:name="__Fieldmark__34_69604955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71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Технические регламенты, законодательные акты, касающиеся лабораторной деятельности:</w:t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Распорядок оценки</w:t>
            </w:r>
            <w:r>
              <w:rPr>
                <w:b/>
                <w:bCs w:val="false"/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аты  оценки могут быть  изменены, если имеется задержка со стороны  ИЛ/КЛ</w:t>
            </w:r>
          </w:p>
        </w:tc>
      </w:tr>
      <w:tr>
        <w:trPr>
          <w:trHeight w:val="409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72" w:name="_Hlk185286061"/>
            <w:bookmarkEnd w:id="72"/>
            <w:r>
              <w:rPr/>
              <w:t>Даты оценки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ремя</w:t>
            </w:r>
          </w:p>
          <w:p>
            <w:pPr>
              <w:pStyle w:val="Char"/>
              <w:rPr/>
            </w:pPr>
            <w:r>
              <w:rPr>
                <w:lang w:val="en-US" w:eastAsia="en-US"/>
              </w:rPr>
              <w:t>(</w:t>
            </w:r>
            <w:r>
              <w:rPr/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ступительное  заседание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4"/>
              </w:rPr>
              <w:t xml:space="preserve"> заседани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е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полнительно для дистанционной /комбинированной оценки</w:t>
            </w:r>
          </w:p>
        </w:tc>
        <w:tc>
          <w:tcPr>
            <w:tcW w:w="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35_69604955"/>
            <w:bookmarkStart w:id="74" w:name="__Fieldmark__35_69604955"/>
            <w:bookmarkEnd w:id="74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36_69604955"/>
            <w:bookmarkStart w:id="76" w:name="__Fieldmark__36_69604955"/>
            <w:bookmarkEnd w:id="76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rPr/>
              <w:t>Проверка подключения оборудования и инструментов ИКТ (</w:t>
            </w:r>
            <w:r>
              <w:rPr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99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99"/>
                <w:szCs w:val="22"/>
                <w:lang w:val="ky-KG"/>
              </w:rPr>
            </w:r>
          </w:p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/>
                <w:b/>
                <w:sz w:val="24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ведение оценки </w:t>
            </w:r>
          </w:p>
        </w:tc>
      </w:tr>
      <w:tr>
        <w:trPr>
          <w:trHeight w:val="9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ем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и 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Выполнение политики и процедур КЦА, подлежащие проверке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lang w:val="en-US"/>
              </w:rPr>
              <w:t>ISO</w:t>
            </w:r>
            <w:r>
              <w:rPr/>
              <w:t>/</w:t>
            </w:r>
            <w:r>
              <w:rPr>
                <w:lang w:val="en-US"/>
              </w:rPr>
              <w:t>IEC</w:t>
            </w:r>
            <w:r>
              <w:rPr/>
              <w:t xml:space="preserve"> 17025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ЦА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ПА 9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Статус и 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лномочия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члена ЭГ 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 члена Э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казать удаленно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мест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ответствующее руководство по применению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</w:rPr>
              <w:t xml:space="preserve"> 17025 (при налич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д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ь аккреди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СМК Органа по оценке соответст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тика К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е процедуры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Раздел 4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((4.1.2а; 4.1.4а; 4.1.5а; 4.1.5б, 4.2.1а) КЦА-ПА9ООС)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Раздел 5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 xml:space="preserve"> (</w:t>
            </w:r>
            <w:r>
              <w:rPr>
                <w:rFonts w:eastAsia="Arial" w:cs="Times New Roman" w:ascii="Times New Roman" w:hAnsi="Times New Roman"/>
                <w:i/>
              </w:rPr>
              <w:t>5.1а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5.3а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КЦА-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ПА9ООС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Раздел 7 (7.9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Раздел 8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8.2.4 а; 8.2.4 б; 8.3.2 а;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8.5а;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8.5б; 8.5 в; 8.5 г; 8.5 д; 8.5е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8.8.1a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8.8.2a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8.8.2a) б); 8.9.1a; 8.9.2a; 8.9.2б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К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ЦА-ПА9ООС)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Раздел 6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6.1а; </w:t>
            </w:r>
            <w:r>
              <w:rPr>
                <w:rFonts w:eastAsia="Arial" w:cs="Times New Roman" w:ascii="Times New Roman" w:hAnsi="Times New Roman"/>
                <w:i/>
              </w:rPr>
              <w:t>6.1 б;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i/>
              </w:rPr>
              <w:t>6.1 в; 6.1г;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6.2.2а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2б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6.2.3а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3 б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4а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6.2.6а; 6.2.6 б; 6.2.6 в;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6.2.6 г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6.2.6.д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КЦА-ПА9ООС)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Раздел 7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.8.1.2а; 7.8.1.2 б; 7.8.2.1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</w:rPr>
              <w:t>; 7.8.2.1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</w:rPr>
              <w:t>)б; 7.8.3.1a; 7.8.3.1б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8.3.1 с) в; 7.8.3.1 с) г; 7.8.4.1a; 7.8.6.1а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8.8.1а)</w:t>
            </w:r>
            <w:r>
              <w:rPr>
                <w:rFonts w:cs="Times New Roman" w:ascii="Times New Roman" w:hAnsi="Times New Roman"/>
                <w:i/>
                <w:sz w:val="24"/>
                <w:lang w:val="ky-KG" w:eastAsia="en-US"/>
              </w:rPr>
              <w:t>КЦА-ПА9ООС)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О/СВО + О/ТЭ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sz w:val="24"/>
                <w:szCs w:val="22"/>
                <w:lang w:val="ky-KG" w:eastAsia="de-DE"/>
              </w:rPr>
              <w:t>Раздел 6</w:t>
            </w:r>
            <w:r>
              <w:rPr>
                <w:rFonts w:cs="Times New Roman" w:ascii="Times New Roman" w:hAnsi="Times New Roman"/>
                <w:i/>
                <w:sz w:val="24"/>
                <w:lang w:val="ky-KG" w:eastAsia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Cs w:val="22"/>
                <w:lang w:eastAsia="de-DE"/>
              </w:rPr>
              <w:t>6.3.1а, 6.3.1б, 6.3.1в, 6.3.1г</w:t>
              <w:tab/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de-DE"/>
              </w:rPr>
              <w:t>6.3.1д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ky-KG" w:eastAsia="en-US"/>
              </w:rPr>
              <w:t>6.4a; 6.4 б; 6.4в; 6.4.7 а; 6.5.2a; 6.5.3а КЦА-ПА9ООС 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2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ky-KG"/>
              </w:rPr>
              <w:t>Раздел 7, кроме п. 7.9</w:t>
            </w:r>
          </w:p>
          <w:p>
            <w:pPr>
              <w:pStyle w:val="2"/>
              <w:spacing w:before="0" w:after="0"/>
              <w:ind w:left="0" w:firstLine="5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ky-KG" w:eastAsia="en-US"/>
              </w:rPr>
              <w:t>(7.1.4a;7.1.8a;</w:t>
            </w:r>
            <w:r>
              <w:rPr>
                <w:rFonts w:cs="Times New Roman" w:ascii="Times New Roman" w:hAnsi="Times New Roman"/>
                <w:i/>
                <w:sz w:val="24"/>
                <w:lang w:val="ky-KG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ky-KG" w:eastAsia="en-US"/>
              </w:rPr>
              <w:t>7.2а;7.2б;7.2в;</w:t>
            </w:r>
          </w:p>
          <w:p>
            <w:pPr>
              <w:pStyle w:val="2"/>
              <w:spacing w:before="0" w:after="0"/>
              <w:ind w:left="0" w:firstLine="5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ky-KG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ky-KG" w:eastAsia="en-US"/>
              </w:rPr>
              <w:t>7.2 г; 7.2.1.3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ky-KG" w:eastAsia="en-US"/>
              </w:rPr>
              <w:t xml:space="preserve">7.2.1.5a; 7.2.1.5б; 7.2.1.5в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7.3.1 а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;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7.3.1 б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7.3.1 в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; </w:t>
            </w:r>
            <w:r>
              <w:rPr>
                <w:rFonts w:eastAsia="Arial" w:cs="Times New Roman" w:ascii="Times New Roman" w:hAnsi="Times New Roman"/>
                <w:i/>
                <w:szCs w:val="22"/>
              </w:rPr>
              <w:t>7.3.2а;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7.3.2.б; 7.3.3a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7.4.1а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7.4.1б; 7.4.2а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; 7.4.3a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7.4.4 а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); </w:t>
            </w:r>
            <w:r>
              <w:rPr>
                <w:rFonts w:cs="Times New Roman" w:ascii="Times New Roman" w:hAnsi="Times New Roman"/>
                <w:i/>
                <w:sz w:val="24"/>
                <w:lang w:val="ky-KG" w:eastAsia="en-US"/>
              </w:rPr>
              <w:t xml:space="preserve"> 7.6.1a; 7.6.1б; 7.6.2a; 7.6.2б; 7.6.2в; 7.6.3a; 7.6.3б ; 7.7.1а; 7.7.1б; 7.7.2а; 7.7.3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.11.6а</w:t>
            </w:r>
            <w:r>
              <w:rPr>
                <w:rFonts w:cs="Times New Roman" w:ascii="Times New Roman" w:hAnsi="Times New Roman"/>
                <w:i/>
                <w:sz w:val="24"/>
                <w:lang w:val="ky-KG" w:eastAsia="en-US"/>
              </w:rPr>
              <w:t xml:space="preserve"> КЦА-ПА9ООС)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О/ТЭ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 ведущего оценщика/оценщик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сурсы, предоставляемые ИЛ/КЛ членам экспертной группы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ное отметить или описать, если необходим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y-KG"/>
              </w:rPr>
              <w:t xml:space="preserve">Оценка на месте               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7" w:name="__Fieldmark__37_69604955"/>
            <w:bookmarkStart w:id="78" w:name="__Fieldmark__37_69604955"/>
            <w:bookmarkEnd w:id="78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lang w:val="ky-KG"/>
              </w:rPr>
              <w:t>Д</w:t>
            </w:r>
            <w:r>
              <w:rPr>
                <w:rFonts w:cs="Times New Roman" w:ascii="Times New Roman" w:hAnsi="Times New Roman"/>
                <w:bCs/>
              </w:rPr>
              <w:t>истанционн</w:t>
            </w:r>
            <w:r>
              <w:rPr>
                <w:rFonts w:cs="Times New Roman" w:ascii="Times New Roman" w:hAnsi="Times New Roman"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lang w:val="ky-KG"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ky-KG"/>
              </w:rPr>
              <w:t xml:space="preserve">     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9" w:name="__Fieldmark__38_69604955"/>
            <w:bookmarkStart w:id="80" w:name="__Fieldmark__38_69604955"/>
            <w:bookmarkEnd w:id="80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Комбинированн</w:t>
            </w:r>
            <w:r>
              <w:rPr>
                <w:rFonts w:cs="Times New Roman" w:ascii="Times New Roman" w:hAnsi="Times New Roman"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lang w:val="ky-KG"/>
              </w:rPr>
              <w:t xml:space="preserve">а 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1" w:name="__Fieldmark__39_69604955"/>
            <w:bookmarkStart w:id="82" w:name="__Fieldmark__39_69604955"/>
            <w:bookmarkEnd w:id="82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y-KG"/>
              </w:rPr>
              <w:t>Подтверждение возможности удаленного доступ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ky-KG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мага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3" w:name="__Fieldmark__40_69604955"/>
            <w:bookmarkStart w:id="84" w:name="__Fieldmark__40_69604955"/>
            <w:bookmarkEnd w:id="8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оутбук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5" w:name="__Fieldmark__41_69604955"/>
            <w:bookmarkStart w:id="86" w:name="__Fieldmark__41_69604955"/>
            <w:bookmarkEnd w:id="8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тер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7" w:name="__Fieldmark__42_69604955"/>
            <w:bookmarkStart w:id="88" w:name="__Fieldmark__42_69604955"/>
            <w:bookmarkEnd w:id="88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редства коммуникации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, и др. указать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9" w:name="__Fieldmark__43_69604955"/>
            <w:bookmarkStart w:id="90" w:name="__Fieldmark__43_69604955"/>
            <w:bookmarkEnd w:id="9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ьютер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1" w:name="__Fieldmark__44_69604955"/>
            <w:bookmarkStart w:id="92" w:name="__Fieldmark__44_69604955"/>
            <w:bookmarkEnd w:id="92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тернет 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3" w:name="__Fieldmark__45_69604955"/>
            <w:bookmarkStart w:id="94" w:name="__Fieldmark__45_69604955"/>
            <w:bookmarkEnd w:id="9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идеокамера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5" w:name="__Fieldmark__46_69604955"/>
            <w:bookmarkStart w:id="96" w:name="__Fieldmark__46_69604955"/>
            <w:bookmarkEnd w:id="9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 (авиа, авто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сколько человек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аличие интернета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7" w:name="__Fieldmark__47_69604955"/>
            <w:bookmarkStart w:id="98" w:name="__Fieldmark__47_69604955"/>
            <w:bookmarkEnd w:id="98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итание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(количество человек)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мартфон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9" w:name="__Fieldmark__48_69604955"/>
            <w:bookmarkStart w:id="100" w:name="__Fieldmark__48_69604955"/>
            <w:bookmarkEnd w:id="10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подпись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har"/>
        <w:rPr/>
      </w:pPr>
      <w:r>
        <w:rPr/>
        <w:t>Примечание: Область оценки (указать укрупненно)*** представить, например:</w:t>
      </w:r>
    </w:p>
    <w:p>
      <w:pPr>
        <w:pStyle w:val="Char"/>
        <w:rPr/>
      </w:pPr>
      <w:r>
        <w:rPr/>
        <w:t>- Микробиологические методы/</w:t>
      </w:r>
    </w:p>
    <w:p>
      <w:pPr>
        <w:pStyle w:val="Char"/>
        <w:rPr/>
      </w:pPr>
      <w:r>
        <w:rPr/>
        <w:t>- Исследования ПЦР, ИФА…</w:t>
      </w:r>
    </w:p>
    <w:p>
      <w:pPr>
        <w:pStyle w:val="Char"/>
        <w:rPr/>
      </w:pPr>
      <w:r>
        <w:rPr/>
        <w:t>- Физико-химические методы (ТСХ, ГХ, ВЖЭХ, ААС, титриметрия, гравиметрия,  и т.д.)</w:t>
      </w:r>
    </w:p>
    <w:p>
      <w:pPr>
        <w:pStyle w:val="Char"/>
        <w:rPr/>
      </w:pPr>
      <w:r>
        <w:rPr/>
        <w:t>- Калибровка весов, рНметров, ареометров нефти, молока,спирта и т.д.</w:t>
      </w:r>
    </w:p>
    <w:p>
      <w:pPr>
        <w:pStyle w:val="Char"/>
        <w:rPr/>
      </w:pPr>
      <w:r>
        <w:rPr/>
        <w:t>- Испытания материалов на растяжение для определения свойства: предел прочности, предел текучести, относительное удлинение и относительное сужение;</w:t>
      </w:r>
    </w:p>
    <w:p>
      <w:pPr>
        <w:pStyle w:val="Char"/>
        <w:rPr/>
      </w:pPr>
      <w:r>
        <w:rPr/>
        <w:t>- Отбор проб воды на химический анализ способами: одномоментным наполнением емкости в выбранном месте водного источника; смешением проб, полученных в одном месте водоема через определенный промежуток времени; смешением проб, отобранных одновременно в разных местах исследуемого водного источника;</w:t>
      </w:r>
    </w:p>
    <w:p>
      <w:pPr>
        <w:pStyle w:val="Char"/>
        <w:rPr/>
      </w:pPr>
      <w:r>
        <w:rPr/>
        <w:t>- Методы отбора проб воздуха:</w:t>
      </w:r>
    </w:p>
    <w:p>
      <w:pPr>
        <w:pStyle w:val="Char"/>
        <w:rPr/>
      </w:pPr>
      <w:r>
        <w:rPr/>
        <w:t xml:space="preserve">Аспирационный метод, Гравитационный метод, Метод отбора на основе электрокинетического захвата, </w:t>
      </w:r>
    </w:p>
    <w:p>
      <w:pPr>
        <w:pStyle w:val="Char"/>
        <w:rPr/>
      </w:pPr>
      <w:r>
        <w:rPr/>
        <w:t>Метод криогенного концентрирования, Метод концентрирования на фильтрах, Электростатический метод с использованием АТФ,</w:t>
      </w:r>
    </w:p>
    <w:p>
      <w:pPr>
        <w:pStyle w:val="Char"/>
        <w:rPr/>
      </w:pPr>
      <w:r>
        <w:rPr/>
        <w:t>- Отбор проб почв для химического, бактериологического и гельминтологического анализов по ГОСТ</w:t>
      </w:r>
    </w:p>
    <w:p>
      <w:pPr>
        <w:pStyle w:val="Char"/>
        <w:rPr/>
      </w:pPr>
      <w:r>
        <w:rPr/>
        <w:t>17.4.4.02-84</w:t>
      </w:r>
    </w:p>
    <w:p>
      <w:pPr>
        <w:pStyle w:val="Char"/>
        <w:rPr/>
      </w:pPr>
      <w:r>
        <w:rPr/>
        <w:t>- Отбор  проб песка при приемочном контроле на предприятии-изготовителя  по ГОСТ 8735—88 (пробоотборник и вручная)</w:t>
      </w:r>
    </w:p>
    <w:p>
      <w:pPr>
        <w:pStyle w:val="Char"/>
        <w:rPr/>
      </w:pPr>
      <w:r>
        <w:rPr/>
        <w:t>- и т.д.</w:t>
      </w:r>
    </w:p>
    <w:p>
      <w:pPr>
        <w:pStyle w:val="Cha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8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20</w:t>
          </w:r>
          <w:r>
            <w:rPr>
              <w:rFonts w:cs="Times New Roman" w:ascii="Times New Roman" w:hAnsi="Times New Roman"/>
              <w:color w:val="0000FF"/>
              <w:sz w:val="20"/>
            </w:rPr>
            <w:t>.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01</w:t>
          </w:r>
          <w:r>
            <w:rPr>
              <w:rFonts w:cs="Times New Roman" w:ascii="Times New Roman" w:hAnsi="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5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5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Normal"/>
      <w:tabs>
        <w:tab w:val="clear" w:pos="708"/>
        <w:tab w:val="left" w:pos="5748" w:leader="none"/>
      </w:tabs>
      <w:spacing w:lineRule="auto" w:line="256" w:before="0" w:after="160"/>
      <w:rPr>
        <w:rFonts w:ascii="Calibri" w:hAnsi="Calibri" w:eastAsia="Calibri" w:cs="Times New Roman"/>
        <w:szCs w:val="22"/>
        <w:lang w:eastAsia="en-US"/>
      </w:rPr>
    </w:pPr>
    <w:r>
      <w:rPr>
        <w:rFonts w:cs="Times New Roman" w:ascii="Times New Roman" w:hAnsi="Times New Roman"/>
        <w:lang w:val="ky-KG"/>
      </w:rPr>
      <w:t xml:space="preserve"> </w:t>
    </w: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 New Roman" w:ascii="Calibri" w:hAnsi="Calibri"/>
        <w:szCs w:val="22"/>
        <w:lang w:val="en-US" w:eastAsia="en-US"/>
      </w:rPr>
      <w:tab/>
    </w:r>
  </w:p>
  <w:p>
    <w:pPr>
      <w:pStyle w:val="Footer"/>
      <w:rPr>
        <w:rFonts w:ascii="Calibri" w:hAnsi="Calibri" w:eastAsia="Calibri" w:cs="Times New Roman"/>
        <w:szCs w:val="22"/>
        <w:lang w:val="ky-KG" w:eastAsia="en-US"/>
      </w:rPr>
    </w:pPr>
    <w:r>
      <w:rPr>
        <w:rFonts w:eastAsia="Calibri" w:cs="Times New Roman" w:ascii="Calibri" w:hAnsi="Calibri"/>
        <w:szCs w:val="22"/>
        <w:lang w:val="ky-K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____________________________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именование ИЛ/КЛ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1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bCs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Madina</cp:lastModifiedBy>
  <dcterms:modified xsi:type="dcterms:W3CDTF">2025-02-07T11:23:00Z</dcterms:modified>
  <cp:revision>201</cp:revision>
  <dc:subject/>
  <dc:title>Наименование Лаборатории/организации</dc:title>
</cp:coreProperties>
</file>