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534"/>
        <w:gridCol w:w="3113"/>
        <w:gridCol w:w="2345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и адрес МЛ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нициалы ведущего оценщика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нициалы персонала МЛ с которым работал ведущий оценщик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рассмотренные ведущим оценщиком для проведения оценки на месте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явленная/предоставленная область аккредитации М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аспорт М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документированная система менеджмента МЛ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зультаты наблюдений по разделам ISO 15189:2022,</w:t>
            </w: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15ООС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в соответствии с планом оценки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*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 (вносятся как положительные и так отрицательные стороны )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</w:t>
            </w:r>
          </w:p>
          <w:p>
            <w:pPr>
              <w:pStyle w:val="Char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</w:rPr>
              <w:t xml:space="preserve">Если не проведена оценка по  контретным установленным критериям в соответствии с планом оценки, то внести запись </w:t>
            </w:r>
            <w:r>
              <w:rPr/>
              <w:t>«не оценено»</w:t>
            </w:r>
            <w:r>
              <w:rPr>
                <w:b w:val="false"/>
              </w:rPr>
              <w:t xml:space="preserve">; </w:t>
            </w:r>
          </w:p>
          <w:p>
            <w:pPr>
              <w:pStyle w:val="Char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во время оценки,   несоответствия МЛ подчеркиваются.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4.1  Беспристрастность, КЦА-ПА 15ООС (4.1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4.2 Конфиденциальность, КЦА-ПА 15ООС (4.2.1а, 4.2.2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4.3 Требования, касающиеся пациентов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5 Требования к структуре и управлению (включая Приложение А.2 для РОСТ), КЦА-ПА 15ООС (5.1а, 5.1б, 5.2.1а, 5.2.1б, 5.2.3а, 5.2.3б, 5.3.1а, 5.3.1б, 5.3.1в, 5.3.3а, 5.4.2 а,  5.6 а,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1   Общие положения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2   Персонал, КЦА-ПА 15ООС (6.2.1 а, 6.2.1 б, 6.2.1 в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en-US"/>
              </w:rPr>
              <w:t xml:space="preserve"> , 6.2.2а, 6.2.2б, 6.2.2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en-US"/>
              </w:rPr>
              <w:t>6.2.2г, 6.2.3 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en-US"/>
              </w:rPr>
              <w:t xml:space="preserve">6.2.3 б, 6.2.3 в, 6.2.3 г, 6.2.3 д, 6.2.5 а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6.8 </w:t>
              <w:tab/>
              <w:t>Продукция и услуги предоставляемые внешними поставщиками, КЦА-ПА 15ООС (6.8.2а, 6.8.2б, 6.8.2в, 6.8.2г, 6.8.3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4 Постаналитические процессы, КЦА-ПА 15ООС (7.4.1.1а, 7.4.1.2а, 7.4.1.2б, 7.4.1.2в, 7.4.1.3а, 7.4.1.7 а, 7.4.1.7 б, 7.4.1.7 в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7 Жалобы, КЦА-ПА 15ООС (4.1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  Требования к системе менеджмента (8.1), КЦА-ПА 15ООС (8.1.1 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2 Документация системы менеджмента, КЦА-ПА 15ООС 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en-US"/>
              </w:rPr>
              <w:t>8.2.4 а, 8.2.4 б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3 Управление документами системы менеджмента, КЦА-ПА 15ООС (8.3.2 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4 Управление записями, КЦА-ПА 15ООС (8.4.3а, 8.4.3б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5 Действия, связанные с рисками и возможностями для улучшения, КЦА-ПА 15ООС 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eastAsia="en-US"/>
              </w:rPr>
              <w:t>8.5.1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6 Улучшение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7 Несоответствия и корректирующие действия, КЦА-ПА 15ООС (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lang w:eastAsia="en-US"/>
              </w:rPr>
              <w:t>8.7.1 а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8  Оценивания, КЦА-ПА 15ООС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8.8.3.1а, 8.8.3.1б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9 Анализ со стороны руководства,  КЦА-ПА 15ООС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8.9.1а, 8.9.2a, 8.9.2б</w:t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Общие замечания/комментарии**:</w:t>
            </w:r>
          </w:p>
          <w:p>
            <w:pPr>
              <w:pStyle w:val="Char"/>
              <w:jc w:val="left"/>
              <w:rPr/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1. Паспорт Лаборатории 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>2. Другие документы Лаборатории</w:t>
            </w:r>
          </w:p>
          <w:p>
            <w:pPr>
              <w:pStyle w:val="Char"/>
              <w:jc w:val="left"/>
              <w:rPr/>
            </w:pPr>
            <w:r>
              <w:rPr>
                <w:b w:val="false"/>
              </w:rPr>
              <w:t>**нужное подчеркнуть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/>
              <w:t>Рекомендации по улучшению</w:t>
            </w:r>
            <w:r>
              <w:rPr>
                <w:b w:val="false"/>
              </w:rPr>
              <w:t xml:space="preserve"> (при необходимости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3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еречисляются в конкретном случае, при необходим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102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Ведущий оценщик</w:t>
            </w:r>
            <w:r>
              <w:rPr/>
              <w:t xml:space="preserve"> ________________________    ______________________________</w:t>
            </w:r>
          </w:p>
          <w:p>
            <w:pPr>
              <w:pStyle w:val="Char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b w:val="false"/>
              </w:rPr>
              <w:t>подпись                                     расшифровка подписи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>
                <w:b/>
                <w:color w:val="000000"/>
              </w:rPr>
            </w:r>
          </w:p>
          <w:p>
            <w:pPr>
              <w:pStyle w:val="Char"/>
              <w:rPr>
                <w:rStyle w:val="FontStyle84"/>
                <w:b/>
                <w:b/>
              </w:rPr>
            </w:pPr>
            <w:r>
              <w:rPr>
                <w:rStyle w:val="FontStyle84"/>
                <w:b/>
              </w:rPr>
              <w:t xml:space="preserve">Задействованный    персонал  медицинской лаборатории 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</w:t>
            </w:r>
            <w:r>
              <w:rPr>
                <w:rStyle w:val="FontStyle84"/>
                <w:b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       </w:t>
            </w:r>
            <w:r>
              <w:rPr>
                <w:rStyle w:val="FontStyle84"/>
                <w:b/>
              </w:rPr>
              <w:t>подпись                                             расшифровка подписи</w:t>
            </w:r>
          </w:p>
        </w:tc>
      </w:tr>
    </w:tbl>
    <w:p>
      <w:pPr>
        <w:pStyle w:val="Char"/>
        <w:rPr>
          <w:rStyle w:val="FontStyle84"/>
          <w:b/>
          <w:b/>
          <w:sz w:val="24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01.07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jc w:val="left"/>
            <w:rPr/>
          </w:pPr>
          <w:r>
            <w:rPr/>
            <w:t>Кыргызский центр</w:t>
          </w:r>
        </w:p>
        <w:p>
          <w:pPr>
            <w:pStyle w:val="Char"/>
            <w:jc w:val="left"/>
            <w:rPr/>
          </w:pPr>
          <w:r>
            <w:rPr/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Рабочие записи по оценке Лаборатории ведущего оценщика</w:t>
          </w:r>
        </w:p>
        <w:p>
          <w:pPr>
            <w:pStyle w:val="Char"/>
            <w:rPr/>
          </w:pPr>
          <w:r>
            <w:rPr/>
            <w:t>Дата(ы)  с ___  по _____  ___________ 20___ 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Г.1.2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00" w:before="40" w:after="40"/>
      <w:outlineLvl w:val="2"/>
    </w:pPr>
    <w:rPr>
      <w:rFonts w:ascii="inherit;Times New Roman" w:hAnsi="inherit;Times New Roman" w:cs="Courier New"/>
      <w:b/>
      <w:bCs/>
      <w:color w:val="FF00FF"/>
      <w:sz w:val="20"/>
      <w:szCs w:val="20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inherit;Times New Roman" w:hAnsi="inherit;Times New Roman" w:cs="Courier New"/>
      <w:b/>
      <w:bCs/>
      <w:color w:val="FF00FF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4-05-22T13:41:00Z</dcterms:modified>
  <cp:revision>46</cp:revision>
  <dc:subject/>
  <dc:title>Наименование и адрес Лаборатории </dc:title>
</cp:coreProperties>
</file>