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3254"/>
        <w:gridCol w:w="3118"/>
        <w:gridCol w:w="1985"/>
        <w:gridCol w:w="1843"/>
        <w:gridCol w:w="1701"/>
      </w:tblGrid>
      <w:tr>
        <w:trPr>
          <w:trHeight w:val="17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Наименование ООС и организации, в состав которой входит ООС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Информация о процессе аккредитации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ООС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(указывается: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первичная аккредитация/ ИК/ переаккредитация/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дата/месяц/го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Наименование ООС, с которым/ми оцениваемый ООС участвовал в проверочных действиях, включая МЛС; Наименование Провайдера ППК и страны по месту его нахождения;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 xml:space="preserve">Месяц и год учас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Количество ООС, участвующих в конкретном проверочном дей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Объекты/показатели/</w:t>
            </w:r>
          </w:p>
          <w:p>
            <w:pPr>
              <w:pStyle w:val="Normal"/>
              <w:rPr>
                <w:rStyle w:val="FontStyle84"/>
                <w:rFonts w:eastAsia="SimSun;???????????????¡ìT?¨¬¡ì???¨¬¡ì¨"/>
                <w:b/>
                <w:b/>
                <w:sz w:val="24"/>
                <w:lang w:val="en-US" w:eastAsia="en-US"/>
              </w:rPr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методы оценки соответствия, по которым проведены проверочн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Оценка результата участия ООС в проверочных действиях: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 xml:space="preserve">цифровые значения  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???????????????¡ìT?¨¬¡ì???¨¬¡ì¨"/>
                <w:b/>
                <w:b/>
                <w:sz w:val="24"/>
                <w:lang w:val="en-US" w:eastAsia="en-US"/>
              </w:rPr>
            </w:pPr>
            <w:r>
              <w:rPr>
                <w:rStyle w:val="FontStyle84"/>
                <w:rFonts w:eastAsia="Arial;Arial"/>
                <w:b/>
                <w:sz w:val="24"/>
                <w:lang w:val="en-US" w:eastAsia="en-US"/>
              </w:rPr>
              <w:t xml:space="preserve"> </w:t>
            </w:r>
            <w:r>
              <w:rPr>
                <w:rStyle w:val="FontStyle84"/>
                <w:rFonts w:eastAsia="SimSun;???????????????¡ìT?¨¬¡ì???¨¬¡ì¨"/>
                <w:b/>
                <w:sz w:val="24"/>
                <w:lang w:val="en-US" w:eastAsia="en-US"/>
              </w:rPr>
              <w:t>для МЛС «удовл.»/ «неудовл.»</w:t>
            </w:r>
          </w:p>
          <w:p>
            <w:pPr>
              <w:pStyle w:val="Normal"/>
              <w:rPr>
                <w:rStyle w:val="FontStyle84"/>
                <w:rFonts w:eastAsia="SimSun;???????????????¡ìT?¨¬¡ì???¨¬¡ì¨"/>
                <w:b/>
                <w:b/>
                <w:sz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???????????????¡ìT?¨¬¡ì???¨¬¡ì¨"/>
                <w:sz w:val="24"/>
                <w:lang w:val="en-US" w:eastAsia="en-US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???????????????¡ìT?¨¬¡ì???¨¬¡ì¨"/>
                <w:sz w:val="24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???????????????¡ìT?¨¬¡ì???¨¬¡ì¨"/>
                <w:sz w:val="24"/>
                <w:lang w:val="en-US"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???????????????¡ìT?¨¬¡ì???¨¬¡ì¨"/>
                <w:sz w:val="24"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???????????????¡ìT?¨¬¡ì???¨¬¡ì¨"/>
                <w:sz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???????????????¡ìT?¨¬¡ì???¨¬¡ì¨"/>
                <w:sz w:val="24"/>
                <w:lang w:val="en-US" w:eastAsia="en-US"/>
              </w:rPr>
              <w:t>7</w:t>
            </w:r>
          </w:p>
        </w:tc>
      </w:tr>
    </w:tbl>
    <w:p>
      <w:pPr>
        <w:pStyle w:val="Normal"/>
        <w:rPr>
          <w:rStyle w:val="FontStyle84"/>
          <w:rFonts w:eastAsia="SimSun;???????????????¡ìT?¨¬¡ì???¨¬¡ì¨"/>
          <w:sz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84"/>
          <w:rFonts w:eastAsia="SimSun;???????????????¡ìT?¨¬¡ì???¨¬¡ì¨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???????????????¡ìT?¨¬¡ì???¨¬¡ì¨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???????????????¡ìT?¨¬¡ì???¨¬¡ì¨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???????????????¡ìT?¨¬¡ì???¨¬¡ì¨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???????????????¡ìT?¨¬¡ì???¨¬¡ì¨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???????????????¡ìT?¨¬¡ì???¨¬¡ì¨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???????????????¡ìT?¨¬¡ì???¨¬¡ì¨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???????????????¡ìT?¨¬¡ì???¨¬¡ì¨"/>
          <w:sz w:val="24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FontStyle84"/>
          <w:rFonts w:eastAsia="SimSun;???????????????¡ìT?¨¬¡ì???¨¬¡ì¨"/>
          <w:sz w:val="24"/>
          <w:lang w:val="en-US" w:eastAsia="en-US"/>
        </w:rPr>
        <w:t>Оценщик/технический эксперт*                                                       __________________       __________________________________</w:t>
      </w:r>
    </w:p>
    <w:p>
      <w:pPr>
        <w:pStyle w:val="Normal"/>
        <w:rPr/>
      </w:pPr>
      <w:r>
        <w:rPr>
          <w:rStyle w:val="FontStyle84"/>
          <w:rFonts w:eastAsia="Arial;Arial"/>
          <w:sz w:val="24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Style w:val="FontStyle84"/>
          <w:rFonts w:eastAsia="SimSun;???????????????¡ìT?¨¬¡ì???¨¬¡ì¨"/>
          <w:sz w:val="20"/>
          <w:szCs w:val="20"/>
          <w:lang w:val="en-US" w:eastAsia="en-US"/>
        </w:rPr>
        <w:t>Подпись                                                                Ф.И.О</w:t>
      </w:r>
    </w:p>
    <w:p>
      <w:pPr>
        <w:pStyle w:val="Normal"/>
        <w:rPr>
          <w:rStyle w:val="FontStyle84"/>
          <w:rFonts w:eastAsia="SimSun;???????????????¡ìT?¨¬¡ì???¨¬¡ì¨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???????????????¡ìT?¨¬¡ì???¨¬¡ì¨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???????????????¡ìT?¨¬¡ì???¨¬¡ì¨"/>
          <w:sz w:val="20"/>
          <w:szCs w:val="20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FontStyle84"/>
          <w:rFonts w:eastAsia="SimSun;???????????????¡ìT?¨¬¡ì???¨¬¡ì¨"/>
          <w:sz w:val="24"/>
          <w:lang w:val="en-US" w:eastAsia="en-US"/>
        </w:rPr>
        <w:t>*нужное подчеркнуть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9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szCs w:val="20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strike/>
              <w:color w:val="0000FF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FF"/>
              <w:sz w:val="18"/>
              <w:szCs w:val="18"/>
            </w:rPr>
            <w:t>01.04.2019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1"/>
      <w:gridCol w:w="1982"/>
      <w:gridCol w:w="8457"/>
      <w:gridCol w:w="3261"/>
    </w:tblGrid>
    <w:tr>
      <w:trPr>
        <w:trHeight w:val="530" w:hRule="atLeast"/>
      </w:trPr>
      <w:tc>
        <w:tcPr>
          <w:tcW w:w="1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Кыргызский центр</w:t>
          </w:r>
        </w:p>
        <w:p>
          <w:pPr>
            <w:pStyle w:val="Char"/>
            <w:rPr/>
          </w:pPr>
          <w:r>
            <w:rPr>
              <w:b/>
              <w:sz w:val="20"/>
              <w:szCs w:val="20"/>
            </w:rPr>
            <w:t xml:space="preserve">аккредитации  </w:t>
          </w:r>
        </w:p>
      </w:tc>
      <w:tc>
        <w:tcPr>
          <w:tcW w:w="8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Реестр участия ООС в проверочных действиях, организованных КЦА,  по инициативе самого ООС,   включая программы проверок квалификации и др. сравнения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Char"/>
            <w:rPr/>
          </w:pPr>
          <w:r>
            <w:rPr>
              <w:b/>
              <w:sz w:val="20"/>
              <w:szCs w:val="20"/>
            </w:rPr>
            <w:t>Ф.КЦА-ПА3ООС.Д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???????????????¡ìT?¨¬¡ì???¨¬¡ì¨" w:cs="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2:55:00Z</dcterms:created>
  <dc:creator>User</dc:creator>
  <dc:description/>
  <cp:keywords/>
  <dc:language>en-US</dc:language>
  <cp:lastModifiedBy>User</cp:lastModifiedBy>
  <dcterms:modified xsi:type="dcterms:W3CDTF">2019-03-29T11:06:00Z</dcterms:modified>
  <cp:revision>11</cp:revision>
  <dc:subject/>
  <dc:title>№№</dc:title>
</cp:coreProperties>
</file>