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ППК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842"/>
        <w:gridCol w:w="454"/>
        <w:gridCol w:w="226"/>
        <w:gridCol w:w="171"/>
        <w:gridCol w:w="709"/>
        <w:gridCol w:w="567"/>
        <w:gridCol w:w="585"/>
        <w:gridCol w:w="1148"/>
        <w:gridCol w:w="140"/>
        <w:gridCol w:w="281"/>
        <w:gridCol w:w="71"/>
        <w:gridCol w:w="1177"/>
        <w:gridCol w:w="1165"/>
        <w:gridCol w:w="32"/>
      </w:tblGrid>
      <w:tr>
        <w:trPr>
          <w:trHeight w:val="267" w:hRule="atLeast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979625934"/>
            <w:bookmarkStart w:id="1" w:name="__Fieldmark__0_3979625934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979625934"/>
            <w:bookmarkStart w:id="3" w:name="__Fieldmark__1_3979625934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979625934"/>
            <w:bookmarkStart w:id="5" w:name="__Fieldmark__2_3979625934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С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ГОСТ ISO/IEC 17065 </w:t>
            </w:r>
            <w:r>
              <w:rPr>
                <w:rFonts w:cs="Times New Roman" w:ascii="Times New Roman" w:hAnsi="Times New Roman"/>
                <w:sz w:val="24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ГОСТ ISO/IEC 17021 </w:t>
            </w:r>
            <w:r>
              <w:rPr>
                <w:rFonts w:cs="Times New Roman" w:ascii="Times New Roman" w:hAnsi="Times New Roman"/>
                <w:sz w:val="24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sz w:val="24"/>
              </w:rPr>
              <w:t>ГОС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24 или КМС ISO/TS 22003 или </w:t>
            </w:r>
            <w:r>
              <w:rPr>
                <w:rFonts w:cs="Times New Roman" w:ascii="Times New Roman" w:hAnsi="Times New Roman"/>
                <w:bCs/>
                <w:sz w:val="24"/>
              </w:rPr>
              <w:t>TS OIC/SMIIC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* (в зависимости от направления деятельности) 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обозначение руководств в соответствующих областях деятельности ОС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79625934"/>
            <w:bookmarkStart w:id="7" w:name="__Fieldmark__3_397962593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Kontrollkästchen1"/>
            <w:bookmarkStart w:id="9" w:name="__Fieldmark__4_3979625934"/>
            <w:bookmarkStart w:id="10" w:name="__Fieldmark__4_3979625934"/>
            <w:bookmarkEnd w:id="10"/>
            <w:r/>
            <w:r>
              <w:rPr/>
              <w:fldChar w:fldCharType="end"/>
            </w:r>
            <w:r>
              <w:rPr/>
            </w:r>
            <w:bookmarkEnd w:id="8"/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3979625934"/>
            <w:bookmarkStart w:id="12" w:name="__Fieldmark__5_397962593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 xml:space="preserve">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979625934"/>
            <w:bookmarkStart w:id="14" w:name="__Fieldmark__6_397962593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5" w:name="__Fieldmark__7_3979625934"/>
            <w:bookmarkStart w:id="16" w:name="__Fieldmark__7_3979625934"/>
            <w:bookmarkEnd w:id="16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979625934"/>
            <w:bookmarkStart w:id="18" w:name="__Fieldmark__8_397962593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979625934"/>
            <w:bookmarkStart w:id="20" w:name="__Fieldmark__9_397962593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979625934"/>
            <w:bookmarkStart w:id="22" w:name="__Fieldmark__10_397962593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23" w:name="_Hlk187530423"/>
            <w:bookmarkEnd w:id="23"/>
            <w:r>
              <w:rPr/>
              <w:t>Вид оценки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4" w:name="__Fieldmark__11_3979625934"/>
            <w:bookmarkStart w:id="25" w:name="__Fieldmark__11_3979625934"/>
            <w:bookmarkEnd w:id="2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2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>о создании ЭГ/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/>
                <w:sz w:val="24"/>
                <w:lang w:val="ky-KG" w:eastAsia="en-US"/>
              </w:rPr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6" w:name="__Fieldmark__12_3979625934"/>
            <w:bookmarkStart w:id="27" w:name="__Fieldmark__12_3979625934"/>
            <w:bookmarkEnd w:id="2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</w:tc>
        <w:tc>
          <w:tcPr>
            <w:tcW w:w="22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rPr>
                <w:rFonts w:cs="Times New Roman"/>
                <w:color w:val="FF0000"/>
                <w:sz w:val="24"/>
                <w:lang w:val="ky-KG"/>
              </w:rPr>
            </w:r>
          </w:p>
        </w:tc>
        <w:tc>
          <w:tcPr>
            <w:tcW w:w="2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8" w:name="__Fieldmark__13_3979625934"/>
            <w:bookmarkStart w:id="29" w:name="__Fieldmark__13_3979625934"/>
            <w:bookmarkEnd w:id="29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 xml:space="preserve"> 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979625934"/>
            <w:bookmarkStart w:id="31" w:name="__Fieldmark__14_397962593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979625934"/>
            <w:bookmarkStart w:id="33" w:name="__Fieldmark__15_397962593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979625934"/>
            <w:bookmarkStart w:id="35" w:name="__Fieldmark__16_397962593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979625934"/>
            <w:bookmarkStart w:id="37" w:name="__Fieldmark__17_397962593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8_3979625934"/>
            <w:bookmarkStart w:id="39" w:name="__Fieldmark__18_3979625934"/>
            <w:bookmarkEnd w:id="3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19_3979625934"/>
            <w:bookmarkStart w:id="41" w:name="__Fieldmark__19_3979625934"/>
            <w:bookmarkEnd w:id="4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кая оценка (наблюдение за ОС, выполняющей деятельность по отбору образцов и проведению сертификаци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ky-K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)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0_3979625934"/>
            <w:bookmarkStart w:id="43" w:name="__Fieldmark__20_3979625934"/>
            <w:bookmarkEnd w:id="43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color w:val="0000FF"/>
              </w:rPr>
            </w:pPr>
            <w:r>
              <w:rPr/>
              <w:t xml:space="preserve">Область оценки указать укрупненно (технические регламенты) </w:t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Р КР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Р ТС (ТР ЕАЭС)</w:t>
            </w:r>
          </w:p>
        </w:tc>
      </w:tr>
      <w:tr>
        <w:trPr>
          <w:trHeight w:val="247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о по применению критериев аккредитации (ISO/IEC 17021, ISO/IEC 17024, ISO/IEC 17065)*</w:t>
            </w:r>
          </w:p>
          <w:p>
            <w:pPr>
              <w:pStyle w:val="Char"/>
              <w:rPr/>
            </w:pPr>
            <w:r>
              <w:rPr/>
              <w:t>*нужное подчеркнуть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ЦА-ПА 8, КЦА - ПА15, КЦА - ПА19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нужное подчеркнуть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979625934"/>
            <w:bookmarkStart w:id="45" w:name="__Fieldmark__21_397962593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979625934"/>
            <w:bookmarkStart w:id="47" w:name="__Fieldmark__22_397962593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Критерии включения ООС в Единый реестр ЕАЭС согласно Решению Совета ЕЭК №100 от 05.12.2019 г.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979625934"/>
            <w:bookmarkStart w:id="49" w:name="__Fieldmark__23_397962593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lang w:val="ru-RU" w:eastAsia="en-US"/>
              </w:rPr>
              <w:t>Другие</w:t>
            </w:r>
            <w:r>
              <w:rPr/>
              <w:t xml:space="preserve"> документы и НПА, касающиеся деятельности ОС:</w:t>
            </w:r>
          </w:p>
        </w:tc>
      </w:tr>
      <w:tr>
        <w:trPr>
          <w:trHeight w:val="409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409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Распорядок оценки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/>
            </w:pPr>
            <w:r>
              <w:rPr/>
              <w:t xml:space="preserve">Даты  оценки могут быть  изменены, если имеется задержка со стороны  </w:t>
            </w:r>
            <w:r>
              <w:rPr>
                <w:lang w:val="ru-RU" w:eastAsia="en-US"/>
              </w:rPr>
              <w:t>ОС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50" w:name="_Hlk185286061"/>
            <w:bookmarkEnd w:id="50"/>
            <w:r>
              <w:rPr/>
              <w:t>Даты оцен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полнительно для дистанционной /комбинированной оценки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4_3979625934"/>
            <w:bookmarkStart w:id="52" w:name="__Fieldmark__24_3979625934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5_3979625934"/>
            <w:bookmarkStart w:id="54" w:name="__Fieldmark__25_3979625934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А 9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ее руководство по применению ISO/IEC 17065 (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М Органа по оценке соответств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олитик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и и  процедуры</w:t>
            </w:r>
            <w:r>
              <w:rPr>
                <w:rFonts w:cs="Times New Roman" w:ascii="Times New Roman" w:hAnsi="Times New Roman"/>
                <w:sz w:val="24"/>
              </w:rPr>
              <w:t xml:space="preserve">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1., 4.2., 4.3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4., 4.5., 5.1., 5.2., 7.13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>ВО/СВО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1.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 аккредит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АПК, ПМК, ТНП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ТР ТС/ЕАЭ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6:  6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/СВО+ О+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6:  6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 7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+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описать, если необходим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5" w:name="__Fieldmark__26_3979625934"/>
            <w:bookmarkStart w:id="56" w:name="__Fieldmark__26_3979625934"/>
            <w:bookmarkEnd w:id="5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7" w:name="__Fieldmark__27_3979625934"/>
            <w:bookmarkStart w:id="58" w:name="__Fieldmark__27_3979625934"/>
            <w:bookmarkEnd w:id="5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9" w:name="__Fieldmark__28_3979625934"/>
            <w:bookmarkStart w:id="60" w:name="__Fieldmark__28_3979625934"/>
            <w:bookmarkEnd w:id="6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1" w:name="__Fieldmark__29_3979625934"/>
            <w:bookmarkStart w:id="62" w:name="__Fieldmark__29_3979625934"/>
            <w:bookmarkEnd w:id="6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3" w:name="__Fieldmark__30_3979625934"/>
            <w:bookmarkStart w:id="64" w:name="__Fieldmark__30_3979625934"/>
            <w:bookmarkEnd w:id="6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5" w:name="__Fieldmark__31_3979625934"/>
            <w:bookmarkStart w:id="66" w:name="__Fieldmark__31_3979625934"/>
            <w:bookmarkEnd w:id="6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oom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7" w:name="__Fieldmark__32_3979625934"/>
            <w:bookmarkStart w:id="68" w:name="__Fieldmark__32_3979625934"/>
            <w:bookmarkEnd w:id="6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9" w:name="__Fieldmark__33_3979625934"/>
            <w:bookmarkStart w:id="70" w:name="__Fieldmark__33_3979625934"/>
            <w:bookmarkEnd w:id="7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4_3979625934"/>
            <w:bookmarkStart w:id="72" w:name="__Fieldmark__34_3979625934"/>
            <w:bookmarkEnd w:id="7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5_3979625934"/>
            <w:bookmarkStart w:id="74" w:name="__Fieldmark__35_3979625934"/>
            <w:bookmarkEnd w:id="7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6_3979625934"/>
            <w:bookmarkStart w:id="76" w:name="__Fieldmark__36_3979625934"/>
            <w:bookmarkEnd w:id="7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3979625934"/>
            <w:bookmarkStart w:id="78" w:name="__Fieldmark__37_3979625934"/>
            <w:bookmarkEnd w:id="7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1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>
        <w:rFonts w:ascii="Calibri" w:hAnsi="Calibri" w:eastAsia="Calibri" w:cs="Times New Roman"/>
        <w:szCs w:val="22"/>
        <w:lang w:eastAsia="en-US"/>
      </w:rPr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eastAsia="Calibri" w:cs="Times New Roman"/>
        <w:szCs w:val="22"/>
        <w:lang w:val="ky-KG" w:eastAsia="en-US"/>
      </w:rPr>
    </w:pPr>
    <w:r>
      <w:rPr>
        <w:rFonts w:eastAsia="Calibri" w:cs="Times New Roman" w:ascii="Calibri" w:hAnsi="Calibri"/>
        <w:szCs w:val="22"/>
        <w:lang w:val="ky-K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ОС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</w:t>
          </w: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  <w:t>6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5:00Z</dcterms:modified>
  <cp:revision>216</cp:revision>
  <dc:subject/>
  <dc:title>Наименование Лаборатории/организации</dc:title>
</cp:coreProperties>
</file>