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91"/>
        <w:gridCol w:w="298"/>
        <w:gridCol w:w="3255"/>
        <w:gridCol w:w="1905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и адрес Органа по оценке соответствия (ОК/ИЛ)</w:t>
            </w:r>
          </w:p>
          <w:p>
            <w:pPr>
              <w:pStyle w:val="Char1"/>
              <w:rPr/>
            </w:pPr>
            <w:r>
              <w:rPr/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Фамилия, инициалы оценщика/технического эксперта*</w:t>
            </w:r>
          </w:p>
          <w:p>
            <w:pPr>
              <w:pStyle w:val="Char1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оценщика/технического эксперта в рамках данной оценки (указать укрупненно в виде методов инспекции, пунктов из пунктов  ISO/IEC 17020 (при необходимости))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имер:</w:t>
            </w:r>
          </w:p>
          <w:p>
            <w:pPr>
              <w:pStyle w:val="Char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бор образцов</w:t>
            </w:r>
          </w:p>
          <w:p>
            <w:pPr>
              <w:pStyle w:val="Char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ция качества природного газа</w:t>
            </w:r>
          </w:p>
          <w:p>
            <w:pPr>
              <w:pStyle w:val="Char2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спекция качества  материалов для общего строительства строительно-дорожных материалов Инспекция плотности грунта</w:t>
            </w:r>
          </w:p>
        </w:tc>
      </w:tr>
      <w:tr>
        <w:trPr>
          <w:trHeight w:val="193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лномочия оценщика/технического эксперта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1"/>
              <w:rPr/>
            </w:pPr>
            <w:r>
              <w:rPr/>
              <w:t xml:space="preserve">Микробиологические методы/исследования </w:t>
            </w:r>
          </w:p>
          <w:p>
            <w:pPr>
              <w:pStyle w:val="Char1"/>
              <w:rPr/>
            </w:pPr>
            <w:r>
              <w:rPr/>
              <w:t>ПЦР, ИФА…</w:t>
            </w:r>
          </w:p>
          <w:p>
            <w:pPr>
              <w:pStyle w:val="Char1"/>
              <w:rPr/>
            </w:pPr>
            <w:r>
              <w:rPr/>
              <w:t>Физико-химические методы (ТСХ, ГХ, ВЖЭХ, ААС, титриметрия, гравиметрия,  и т.д.)</w:t>
            </w:r>
          </w:p>
          <w:p>
            <w:pPr>
              <w:pStyle w:val="Char1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307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Фамилия, инициалы персонала ИЛ/ОК с которым работал оценщик/технический эксперт*</w:t>
            </w:r>
          </w:p>
          <w:p>
            <w:pPr>
              <w:pStyle w:val="Char1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Документы, рассмотренные оценщиком/техническим экспертом* для проведения оценки на месте</w:t>
            </w:r>
          </w:p>
          <w:p>
            <w:pPr>
              <w:pStyle w:val="Char1"/>
              <w:rPr/>
            </w:pPr>
            <w:r>
              <w:rPr/>
              <w:t>*нужное подчеркнуть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- заявленная/предоставленная область аккредитации ОК/ИЛ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- паспорт ОК/ИЛ;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- документированная система менеджмента ОК/ИЛ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25, КЦА-ПА9ООС и  ISO/IEC 17020, ILAC-P15:05/2020 в соответствии с планом оценки*</w:t>
            </w:r>
            <w:r>
              <w:rPr>
                <w:b/>
              </w:rPr>
              <w:t xml:space="preserve"> </w:t>
            </w:r>
          </w:p>
          <w:p>
            <w:pPr>
              <w:pStyle w:val="Char1"/>
              <w:rPr/>
            </w:pPr>
            <w:r>
              <w:rPr/>
              <w:t>* (вносятся как положительные и так отрицательные стороны )</w:t>
            </w:r>
          </w:p>
          <w:p>
            <w:pPr>
              <w:pStyle w:val="Char1"/>
              <w:rPr/>
            </w:pPr>
            <w:r>
              <w:rPr/>
              <w:t xml:space="preserve">Примечание: </w:t>
            </w:r>
          </w:p>
          <w:p>
            <w:pPr>
              <w:pStyle w:val="Char1"/>
              <w:numPr>
                <w:ilvl w:val="0"/>
                <w:numId w:val="1"/>
              </w:numPr>
              <w:rPr/>
            </w:pPr>
            <w:r>
              <w:rPr/>
              <w:t xml:space="preserve">Если не проведена оценка по  конт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1"/>
              <w:numPr>
                <w:ilvl w:val="0"/>
                <w:numId w:val="1"/>
              </w:numPr>
              <w:rPr/>
            </w:pPr>
            <w:r>
              <w:rPr/>
              <w:t>Установленные во время оценки,   несоответствия ИЛ/КЛ подчеркиваются.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          Требования к ресурсам (п. 6.2.1) (ISO/IEC 17020)</w:t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6.2.3а,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, 6.2.6 б, 6.2.6 в,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,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6.1       Персонал (ISO/IEC 1702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2 n3; 5.2.4 n1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5 n1; 5.2.5 n2;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5.2.6 n1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2.7 n1; 5.2.7 n2;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4; 6.1.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7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0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3</w:t>
              <w:tab/>
              <w:t xml:space="preserve">Лабораторные помещения и условия окружающей среды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, КЦА-ПА 9ООС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(6.3.1а; 6.3.1б; 6.3.1в; 6.3.1г;6.3.1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       Средства поддержки и оборудование (п. 6.2.1 (ISO/IEC 17020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</w:rPr>
              <w:t>(6.2.3 n1)</w:t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7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4</w:t>
              <w:tab/>
              <w:t xml:space="preserve">Оборудование,  6.5 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4a; 6.4 б; </w:t>
            </w:r>
            <w:r>
              <w:rPr>
                <w:rFonts w:cs="Times New Roman" w:ascii="Times New Roman" w:hAnsi="Times New Roman"/>
                <w:i/>
                <w:sz w:val="24"/>
                <w:lang w:eastAsia="de-DE"/>
              </w:rPr>
              <w:t xml:space="preserve">6.4в; </w:t>
            </w:r>
            <w:r>
              <w:rPr>
                <w:rFonts w:cs="Times New Roman" w:ascii="Times New Roman" w:hAnsi="Times New Roman"/>
                <w:i/>
                <w:iCs/>
              </w:rPr>
              <w:t>6.4.7 а; 6.5.2a; 6.5.3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6.2.      Средства поддержки и оборудование (ISO/IEC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ILAC-P15:05/2020 </w:t>
            </w:r>
          </w:p>
          <w:p>
            <w:pPr>
              <w:pStyle w:val="Char2"/>
              <w:rPr>
                <w:rFonts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(6.2.3 n1; 6.2.3 n2; 6.2.4 n1;6.2.4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2; 6.2.4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3; 6.2.6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1;6.2.6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2;6.2.6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3; 6.2.7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1; 6.2.7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2; 6.2.9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1; 6.2.10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1; 6.2.11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 xml:space="preserve">1;6.2.11 </w:t>
            </w: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iCs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6.1a; 6.6.1б; 6.6.2а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6.2.  </w:t>
              <w:tab/>
              <w:t xml:space="preserve">Средства поддержки и оборудование,  6.3. Заключение договора субподря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(ISO/IEC 17020),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en-US" w:eastAsia="en-US"/>
              </w:rPr>
              <w:t>(6.2.11n1;  6.2.11n2; 6.3.1 n1; 6.3.3 n1; 6.3.4 n1; 6.3.4 n2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u w:val="single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u w:val="single"/>
                <w:lang w:val="en-US" w:eastAsia="de-DE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</w:t>
              <w:tab/>
              <w:t xml:space="preserve">Рассмотрение запросов, тендеров и договоров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</w:rPr>
              <w:t>7.1.4a, 7.1.8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       Требования к процессу (п.п.  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5.1.5, 6.3.2, 6.3.3, 7.1.1, 7.1.6, 7.1.9) (ISO/IEC 17020),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en-US" w:eastAsia="en-US"/>
              </w:rPr>
              <w:t>(7.1.1 n1; 7.1.1 n2; 7.1.1 n3; 6.3.3 n1; 7.1.6 n1)</w:t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highlight w:val="green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highlight w:val="green"/>
                <w:lang w:val="en-US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en-US" w:eastAsia="de-DE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>(7.2 а,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Arial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7.2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 в,7.2 г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3 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2.1.5 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7.2.1.5б; 7.2.1.5в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2.1.5 г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       Методы и процедуры проведения инспекции (ISO/IEC 17020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(7.1.1 n1;7.1.1 n2;  7.1.1 n3; 7.1.3 n2)</w:t>
            </w:r>
          </w:p>
        </w:tc>
      </w:tr>
      <w:tr>
        <w:trPr>
          <w:trHeight w:val="23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6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3</w:t>
              <w:tab/>
              <w:t xml:space="preserve">Отбор образцов (ISO/IEC 17025),  КЦА-ПА 9ООС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3.2.б; 7.3.3a)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       Методы и процедуры проведения инспекции (п.п.7.1.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.7, 7.3.1 ISO/IEC 17020)</w:t>
            </w:r>
          </w:p>
        </w:tc>
      </w:tr>
      <w:tr>
        <w:trPr>
          <w:trHeight w:val="25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9ООС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2       Обращение с объектами инспекции и образцами (ISO/IEC 17020)</w:t>
            </w:r>
          </w:p>
        </w:tc>
      </w:tr>
      <w:tr>
        <w:trPr>
          <w:trHeight w:val="26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5</w:t>
              <w:tab/>
              <w:t>Технические записи (ISO/IEC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3       Инспекционные записи (ISO/IEC 17020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(7.3.1 n1)</w:t>
            </w:r>
          </w:p>
        </w:tc>
      </w:tr>
      <w:tr>
        <w:trPr>
          <w:trHeight w:val="12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5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6</w:t>
              <w:tab/>
              <w:t xml:space="preserve">Оценка неопределённости измерений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6.1 a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</w:rPr>
              <w:t>7.6.1б, 7.6.2a, 7.6.2б, 7.6.2в, 7.6.3a, 7.6.3б)</w:t>
            </w:r>
          </w:p>
        </w:tc>
      </w:tr>
      <w:tr>
        <w:trPr>
          <w:trHeight w:val="291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7.7.1а; 7.7.1б; </w:t>
            </w:r>
            <w:r>
              <w:rPr>
                <w:rFonts w:cs="Times New Roman" w:ascii="Times New Roman" w:hAnsi="Times New Roman"/>
                <w:i/>
              </w:rPr>
              <w:t>7.7.1 в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7.7.2а, 7.7.3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1.8    (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ISO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IEC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17020),  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ILAC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15:05/2020  </w:t>
            </w:r>
            <w:r>
              <w:rPr>
                <w:rFonts w:cs="Times New Roman" w:ascii="Times New Roman" w:hAnsi="Times New Roman"/>
                <w:i/>
                <w:iCs/>
              </w:rPr>
              <w:t>(6.1.8 n1)</w:t>
            </w:r>
          </w:p>
        </w:tc>
      </w:tr>
      <w:tr>
        <w:trPr>
          <w:trHeight w:val="30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24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i/>
                <w:iCs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       Отчеты и свидетельства инспекции, п. 6.3.3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szCs w:val="18"/>
              </w:rPr>
              <w:t>7.4.4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,7.4.2 n1, 6.3.3 n 1)</w:t>
            </w:r>
          </w:p>
        </w:tc>
      </w:tr>
      <w:tr>
        <w:trPr>
          <w:trHeight w:val="2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0</w:t>
              <w:tab/>
              <w:t xml:space="preserve">Управление работой,  несоответствующей установленным требованиям (ISO/IE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9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11</w:t>
              <w:tab/>
              <w:t>Управление данными и информацией (ISO/IEC 17025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(7.11.6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6.2.13a) b) c), 7.1.4, 7.1.8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val="en-US" w:eastAsia="de-DE"/>
              </w:rPr>
              <w:t>(ISO/IEC 17020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замечания/комментар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86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1.1 Область аккредитации по  ISO/IEC 17025(общая), в том числе по виду гибкости области, где требуется *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остав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расшир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сократ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измен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 xml:space="preserve">1.2 Область для включения в Единый реестр Евразийского экономического союза по техническим регламентам* 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остав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расшир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сократ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измен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*нужное подчеркнуть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1.1 Область аккредитации по ISO/IEC 17020 (общая), в том числе по виду гибкости области, где требуется*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остав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расшир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сократ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 измен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 xml:space="preserve">1.2 Область для включения в Единый реестр Евразийского экономического союза по техническим регламентам*  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color w:val="000000"/>
              </w:rPr>
              <w:t>-остав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расшир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сократить</w:t>
            </w:r>
          </w:p>
          <w:p>
            <w:pPr>
              <w:pStyle w:val="Char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изменить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*нужное подчеркнуть</w:t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2. Паспорт ОК/ИЛ</w:t>
            </w:r>
          </w:p>
          <w:p>
            <w:pPr>
              <w:pStyle w:val="Char1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3. Другие документы ОК/ИЛ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Рекомендации по улучшению</w:t>
            </w:r>
            <w:r>
              <w:rPr>
                <w:b/>
              </w:rPr>
              <w:t xml:space="preserve"> (при необходимости):</w:t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1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1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(заполняется  оценщиком/техническим и прилагается только в том случае , когда  экспертной группой КЦА  проведен измерительный аудит в процессе оценки ОК/ИЛ с предоставлением контрольного/ых образца/ов, стандартного/ых образца/ов для экспериментальной оценки компетентности персонала</w:t>
            </w:r>
            <w:r>
              <w:rPr>
                <w:color w:val="0000FF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FF"/>
                <w:sz w:val="20"/>
                <w:szCs w:val="20"/>
                <w:lang w:val="en-US" w:eastAsia="en-US"/>
              </w:rPr>
              <w:t>ОК/ИЛ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2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 xml:space="preserve">Ф.КЦА-ПА3 ООС.Е2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3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Ф.КЦА-ПА3 ООС.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4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И другие,  перечисляются в конкретном случае, при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szCs w:val="22"/>
                <w:lang w:val="en-US" w:eastAsia="en-US"/>
              </w:rPr>
            </w:pPr>
            <w:r>
              <w:rPr>
                <w:rFonts w:eastAsia="SimSun;宋体" w:cs="Times New Roman"/>
                <w:b/>
                <w:color w:val="0000FF"/>
                <w:sz w:val="24"/>
                <w:szCs w:val="22"/>
                <w:lang w:val="en-US" w:eastAsia="en-US"/>
              </w:rPr>
            </w:r>
          </w:p>
          <w:p>
            <w:pPr>
              <w:pStyle w:val="Char1"/>
              <w:rPr/>
            </w:pPr>
            <w:r>
              <w:rPr>
                <w:b/>
                <w:szCs w:val="22"/>
              </w:rPr>
              <w:t>Оценщик/Технический эксперт</w:t>
            </w:r>
            <w:r>
              <w:rPr>
                <w:szCs w:val="22"/>
              </w:rPr>
              <w:t xml:space="preserve"> ___________________        </w:t>
            </w:r>
            <w:r>
              <w:rPr>
                <w:sz w:val="18"/>
                <w:szCs w:val="18"/>
                <w:u w:val="single"/>
              </w:rPr>
              <w:t>_______________________</w:t>
            </w:r>
          </w:p>
          <w:p>
            <w:pPr>
              <w:pStyle w:val="Char1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                                      </w:t>
            </w:r>
            <w:r>
              <w:rPr>
                <w:szCs w:val="22"/>
              </w:rPr>
              <w:t>подпись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/>
              <w:t>ОК/ИЛ</w:t>
            </w:r>
            <w:r>
              <w:rPr>
                <w:rStyle w:val="FontStyle84"/>
                <w:b/>
              </w:rPr>
              <w:t xml:space="preserve">      </w:t>
            </w:r>
          </w:p>
          <w:p>
            <w:pPr>
              <w:pStyle w:val="Char2"/>
              <w:rPr/>
            </w:pPr>
            <w:r>
              <w:rPr>
                <w:rStyle w:val="FontStyle84"/>
                <w:rFonts w:eastAsia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Style w:val="FontStyle84"/>
                <w:color w:val="000000"/>
                <w:sz w:val="24"/>
                <w:szCs w:val="24"/>
              </w:rPr>
              <w:t>____________________        ________________________</w:t>
            </w:r>
          </w:p>
          <w:p>
            <w:pPr>
              <w:pStyle w:val="Char2"/>
              <w:rPr>
                <w:b/>
                <w:b/>
                <w:color w:val="000000"/>
              </w:rPr>
            </w:pPr>
            <w:r>
              <w:rPr>
                <w:rStyle w:val="FontStyle84"/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color w:val="000000"/>
              </w:rPr>
              <w:t>подпись                                 расшифровка подписи</w:t>
            </w:r>
          </w:p>
          <w:p>
            <w:pPr>
              <w:pStyle w:val="Char1"/>
              <w:rPr>
                <w:rFonts w:eastAsia="Times New Roman"/>
              </w:rPr>
            </w:pPr>
            <w:r>
              <w:rPr>
                <w:rStyle w:val="FontStyle84"/>
                <w:rFonts w:eastAsia="Times New Roman"/>
                <w:b/>
              </w:rPr>
              <w:t xml:space="preserve">                  </w:t>
            </w:r>
          </w:p>
          <w:p>
            <w:pPr>
              <w:pStyle w:val="Char1"/>
              <w:rPr>
                <w:rStyle w:val="FontStyle84"/>
                <w:sz w:val="24"/>
              </w:rPr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Char1"/>
              <w:rPr>
                <w:rStyle w:val="FontStyle84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84"/>
          <w:rFonts w:ascii="Times New Roman" w:hAnsi="Times New Roman" w:cs="Times New Roman"/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7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 xml:space="preserve">Рабочие записи оценщика/технического эксперта по оценке ОК/ИЛ </w:t>
          </w:r>
        </w:p>
        <w:p>
          <w:pPr>
            <w:pStyle w:val="Char1"/>
            <w:rPr/>
          </w:pPr>
          <w:r>
            <w:rPr/>
            <w:t>Дата(ы)  с ____  202__ г. по____  202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 xml:space="preserve">Ф.КЦА-ПА3ООС.Г.2.5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 w:cs="Arial"/>
      <w:color w:val="0000FF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2">
    <w:name w:val="Знак Char Знак"/>
    <w:basedOn w:val="Normal"/>
    <w:qFormat/>
    <w:pPr/>
    <w:rPr>
      <w:rFonts w:ascii="Times New Roman" w:hAnsi="Times New Roman" w:eastAsia="SimSun;宋体" w:cs="Times New Roman"/>
      <w:color w:val="0000FF"/>
      <w:sz w:val="20"/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4-05-22T13:58:00Z</dcterms:modified>
  <cp:revision>390</cp:revision>
  <dc:subject/>
  <dc:title>Наименование и адрес Лаборатории</dc:title>
</cp:coreProperties>
</file>